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Table S2. </w:t>
      </w:r>
      <w:r>
        <w:rPr>
          <w:rFonts w:cs="Arial" w:ascii="Arial" w:hAnsi="Arial"/>
        </w:rPr>
        <w:t>Sequences for q-RT-PCR and RT-PCR primers used in this stu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461"/>
        <w:gridCol w:w="2262"/>
        <w:gridCol w:w="3859"/>
        <w:gridCol w:w="1161"/>
      </w:tblGrid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Bank ID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ward prime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ze (bp)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-RT-PCR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KX2.5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NK2 homeobox 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cardiogenesis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CAAGGACCCTAGAGCCGAAA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CAGCTCCACCGCCTTCTG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achyury 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T, brachyury homolo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2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TGCTTCCCTGAGACCCAGT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TTTTAAGAGCTGTGATCTCCTCGTT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OX-17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RY (sex determining region Y)-box 1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21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ve end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GGCGCAGCAGAATCCAGA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CCACGACTTGCCCAGCA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T-PCR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AX-6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Paired box 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AACAGACACAGCCC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CGGGAACTTGAACTG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OX-1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RY (sex determining region Y)-box 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CACAACTCGGAGATC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GTCCTTCTTGAGCAG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FP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lpha-fetoprotei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GCTGGATTGTCTGCA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TCCCCTGAAAAT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X-17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RY (sex determining region Y)-box 1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21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CGCACGGAATTTGAA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CACACGTCAGGATAG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α-cardiac actin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ctin, alpha, cardiac muscle 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GGAGTTATGGTGGGTATGGGTC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AGTGGTGACAAAGGAGTAGCCA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DR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Kinase insert domain resepto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1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oderm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:</w:t>
            </w:r>
            <w:r>
              <w:rPr>
                <w:rFonts w:cs="Arial" w:ascii="Arial" w:hAnsi="Arial"/>
                <w:sz w:val="20"/>
                <w:szCs w:val="20"/>
              </w:rPr>
              <w:t xml:space="preserve"> GTGACCAACATGGAGTCGTG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TGCTTCACAGAAGACCATGC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β-actin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Actin, bet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keeping control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GTCTTCCCCTCCATC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 xml:space="preserve"> GGGGTGTTGAAGGTC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7:00Z</dcterms:created>
  <dc:creator>Regea</dc:creator>
  <dc:description/>
  <cp:keywords/>
  <dc:language>en-US</dc:language>
  <cp:lastModifiedBy>Regea</cp:lastModifiedBy>
  <dcterms:modified xsi:type="dcterms:W3CDTF">2012-10-05T09:47:00Z</dcterms:modified>
  <cp:revision>2</cp:revision>
  <dc:subject/>
  <dc:title>Supplementary Table 2</dc:title>
</cp:coreProperties>
</file>