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] C:\Documents and Settings\Gin\Desktop\Megan_DFA_July10\StepDFA\Plots\StepDFA_DataTable_Subset2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2] C:\Documents and Settings\Gin\Desktop\Megan_DFA_July10\StepDFA\Plots\StepDFA_DataTable_Subset2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3] C:\Documents and Settings\Gin\Desktop\Megan_DFA_July10\StepDFA\Plots\StepDFA_DataTable_Subset3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4] C:\Documents and Settings\Gin\Desktop\Megan_DFA_July10\StepDFA\Plots\StepDFA_DataTable_Subset3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5] C:\Documents and Settings\Gin\Desktop\Megan_DFA_July10\StepDFA\Plots\StepDFA_DataTable_Subset5_Step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6] C:\Documents and Settings\Gin\Desktop\Megan_DFA_July10\StepDFA\Plots\StepDFA_DataTable_Subset5_Step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7] C:\Documents and Settings\Gin\Desktop\Megan_DFA_July10\StepDFA\Plots\StepDFA_DataTable_Subset5_NoStep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8] C:\Documents and Settings\Gin\Desktop\Megan_DFA_July10\StepDFA\Plots\StepDFA_DataTable_Subset5_NoStep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9] C:\Documents and Settings\Gin\Desktop\Megan_DFA_July10\StepDFA\Plots\StepDFA_DataTable_Subset6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0] C:\Documents and Settings\Gin\Desktop\Megan_DFA_July10\StepDFA\Plots\StepDFA_DataTable_Subset6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1] C:\Documents and Settings\Gin\Desktop\Megan_DFA_July10\StepDFA\Plots\StepDFA_DataTable_CSIROa_Adult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26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  <w:t>Grap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AU"/>
        </w:rPr>
      </w:pPr>
      <w:r>
        <w:rPr>
          <w:rFonts w:cs="Courier New" w:ascii="Courier New" w:hAnsi="Courier New"/>
          <w:color w:val="000000"/>
          <w:sz w:val="20"/>
          <w:szCs w:val="20"/>
          <w:lang w:val="en-AU"/>
        </w:rPr>
        <w:t>[DataSet12] C:\Documents and Settings\Gin\Desktop\Megan_DFA_July10\StepDFA\Plots\StepDFA_DataTable_CSIROa_Chicks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color w:val="000000"/>
          <w:sz w:val="20"/>
          <w:szCs w:val="20"/>
          <w:lang w:val="en-A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5627370" cy="421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21:00Z</dcterms:created>
  <dc:creator> School of Zoology</dc:creator>
  <dc:description/>
  <dc:language>en-US</dc:language>
  <cp:lastModifiedBy> School of Zoology</cp:lastModifiedBy>
  <dcterms:modified xsi:type="dcterms:W3CDTF">2007-07-11T06:49:00Z</dcterms:modified>
  <cp:revision>1</cp:revision>
  <dc:subject/>
  <dc:title>Graph</dc:title>
</cp:coreProperties>
</file>