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] C:\Documents and Settings\Gin\Desktop\Megan_DFA_July10\StepDFA\Plots\StepDFA_DataTable_Subset2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43225" cy="389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80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1788795" cy="364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6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] C:\Documents and Settings\Gin\Desktop\Megan_DFA_July10\StepDFA\Plots\StepDFA_DataTable_Subset2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2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71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43225" cy="389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66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80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2276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101215" cy="4171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2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SPSSDataTables\StepDFA_DataTable_Subset3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600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71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43225" cy="7019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2847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3314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28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1201420" cy="2580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StepDFA\Plots\Subset3a_Chick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7 variables and 111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1   Dec: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SPSSDataTables\StepDFA_DataTable_Subset3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4] C:\Documents and Settings\Gin\Desktop\Megan_DFA_July10\StepDFA\Plots\StepDFA_DataTable_Subset3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62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43225" cy="7019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66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2857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3324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1477010" cy="3094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62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3a_Adults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7 variables and 108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1   Dec: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4] C:\Documents and Settings\Gin\Desktop\Megan_DFA_July10\StepDFA\Plots\StepDFA_DataTable_Subset3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35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5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71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14650" cy="2333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66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285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175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9782175" cy="3721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5_Step_Adult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4 variables and 128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5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Plots\StepDFA_DataTable_Subset5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62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14650" cy="2333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285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175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28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63500" cy="151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8" t="-237" r="-56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5_Step_Adult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4 variables and 125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Plots\StepDFA_DataTable_Subset5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5_DFA_Chicks.xl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AU"/>
        </w:rPr>
        <w:t>15 variables and 125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Score              Type: Number   Width:   8   Dec: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] C:\Documents and Settings\Gin\Desktop\Megan_DFA_July10\StepDFA\Plots\StepDFA_DataTable_Subset5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600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717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14650" cy="54578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2324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2800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28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StepDFA\Plots\Subset_Chick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4 variables and 128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] C:\Documents and Settings\Gin\Desktop\Megan_DFA_July10\StepDFA\Plots\StepDFA_DataTable_Subset5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5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600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717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14650" cy="54578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2324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2800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28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63500" cy="151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8" t="-237" r="-56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5_DFA_Adult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4 variables and 125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5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Plots\StepDFA_DataTable_Subset6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62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743200" cy="2857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4668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19240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656205" cy="50380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621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6_Step_Chick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9 variables and 98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6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Plots\StepDFA_DataTable_Subset6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4] C:\Documents and Settings\Gin\Desktop\Megan_DFA_July10\StepDFA\Plots\StepDFA_DataTable_Subset6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62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743200" cy="2857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4668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19240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28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017520" cy="55619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Subset6_Step_Adult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19 variables and 95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1   Dec: 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6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4] C:\Documents and Settings\Gin\Desktop\Megan_DFA_July10\StepDFA\Plots\StepDFA_DataTable_Subset6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5] C:\Documents and Settings\Gin\Desktop\Megan_DFA_July10\StepDFA\Plots\StepDFA_DataTable_CSIRO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600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717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43225" cy="117062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70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352800" cy="4191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57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6287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50863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28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087495" cy="69526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621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CSIROa_DFA_Chick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26 variables and 87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7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5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41w9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3w6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6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1   Dec: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5] C:\Documents and Settings\Gin\Desktop\Megan_DFA_July10\StepDFA\Plots\StepDFA_DataTable_CSIRO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CSIROa_DFA_Adult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26 variables and 92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7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5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41w9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3w6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6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1   Dec: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Discrimin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8] C:\Documents and Settings\Gin\Desktop\Megan_DFA_July10\StepDFA\Plots\StepDFA_DataTable_CSIRO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752975" cy="5905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733800" cy="2362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943225" cy="11715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71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Analysis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352800" cy="4191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Summary of Canonical Discriminant Func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81475" cy="12668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152900" cy="914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514725" cy="1638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657600" cy="50863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409825" cy="14382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Classification Statist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257550" cy="140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2819400" cy="14382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538345" cy="74764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4429125" cy="21526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Data written to C:\Documents and Settings\...\Plots\CSIROa_DFA_Adults.x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26 variables and 84 cases written to range: SPS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taxa 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4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0               Type: Number   Width:  12   Dec:1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7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0  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6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1w5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1113c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9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1w7c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41w9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184w3i180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3w6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6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4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05w3             Type: Number   Width:  11   Dec: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5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f226w3             Type: Number   Width:  13   Dec:1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_1              Type: Number   Width:  11   Dec: 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1             Type: Number   Width:  11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1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  <w:t>Variable: Dis2_2             Type: Number   Width:   8   Dec: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SPSS Marker Set" w:hAnsi="SPSS Marker Set"/>
          <w:color w:val="FF0000"/>
          <w:sz w:val="10"/>
          <w:szCs w:val="10"/>
          <w:lang w:val="en-AU"/>
        </w:rPr>
        <w:t>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8] C:\Documents and Settings\Gin\Desktop\Megan_DFA_July10\StepDFA\Plots\StepDFA_DataTable_CSIRO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354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stem">
    <w:charset w:val="00"/>
    <w:family w:val="swiss"/>
    <w:pitch w:val="variable"/>
  </w:font>
  <w:font w:name="SPSS Marker Se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4:00Z</dcterms:created>
  <dc:creator> School of Zoology</dc:creator>
  <dc:description/>
  <dc:language>en-US</dc:language>
  <cp:lastModifiedBy> School of Zoology</cp:lastModifiedBy>
  <dcterms:modified xsi:type="dcterms:W3CDTF">2007-07-13T02:24:00Z</dcterms:modified>
  <cp:revision>1</cp:revision>
  <dc:subject/>
  <dc:title>Discriminant</dc:title>
</cp:coreProperties>
</file>