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580" w:leader="none"/>
        </w:tabs>
        <w:spacing w:before="240" w:after="60"/>
        <w:jc w:val="center"/>
        <w:rPr>
          <w:b w:val="false"/>
          <w:b w:val="false"/>
          <w:sz w:val="22"/>
          <w:szCs w:val="22"/>
        </w:rPr>
      </w:pPr>
      <w:bookmarkStart w:id="0" w:name="__RefHeading___Toc156197804"/>
      <w:bookmarkEnd w:id="0"/>
      <w:r>
        <w:rPr/>
        <w:t>Thermal Effects and Temperature Profiles in Capillary Electrophoresis</w:t>
      </w:r>
    </w:p>
    <w:p>
      <w:pPr>
        <w:pStyle w:val="Heading2"/>
        <w:tabs>
          <w:tab w:val="clear" w:pos="720"/>
          <w:tab w:val="left" w:pos="5580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by</w:t>
      </w:r>
    </w:p>
    <w:p>
      <w:pPr>
        <w:pStyle w:val="Normal"/>
        <w:tabs>
          <w:tab w:val="clear" w:pos="720"/>
          <w:tab w:val="left" w:pos="558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Christopher John Evenhuis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A thesis submitted in fulfillment of the requirements for the degree of Doctor of Philosophy</w:t>
      </w:r>
    </w:p>
    <w:p>
      <w:pPr>
        <w:pStyle w:val="Normal"/>
        <w:tabs>
          <w:tab w:val="clear" w:pos="720"/>
          <w:tab w:val="left" w:pos="558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jc w:val="righ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January 2007</w:t>
      </w:r>
      <w:r>
        <w:br w:type="page"/>
      </w:r>
    </w:p>
    <w:p>
      <w:pPr>
        <w:pStyle w:val="Heading1"/>
        <w:tabs>
          <w:tab w:val="clear" w:pos="720"/>
          <w:tab w:val="left" w:pos="5580" w:leader="none"/>
        </w:tabs>
        <w:jc w:val="center"/>
        <w:rPr>
          <w:b w:val="false"/>
          <w:b w:val="false"/>
          <w:sz w:val="22"/>
          <w:szCs w:val="22"/>
        </w:rPr>
      </w:pPr>
      <w:bookmarkStart w:id="1" w:name="__RefHeading___Toc156197805"/>
      <w:bookmarkEnd w:id="1"/>
      <w:r>
        <w:rPr/>
        <w:t>Declaration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/>
        <w:t>To the best of my knowledge, this thesis contains no copy or paraphrase of material previously written or published, except where due reference is made.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 xml:space="preserve">This thesis may be made available for loan, and limited copying in accordance with the </w:t>
      </w:r>
      <w:r>
        <w:rPr>
          <w:i/>
        </w:rPr>
        <w:t>Copyright Act 1968.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jc w:val="right"/>
        <w:rPr/>
      </w:pPr>
      <w:r>
        <w:rPr/>
        <w:t>Christopher John Evenhuis</w:t>
      </w:r>
    </w:p>
    <w:p>
      <w:pPr>
        <w:pStyle w:val="Normal"/>
        <w:tabs>
          <w:tab w:val="clear" w:pos="720"/>
          <w:tab w:val="left" w:pos="55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0 January 2007</w:t>
      </w:r>
      <w:r>
        <w:br w:type="page"/>
      </w:r>
    </w:p>
    <w:p>
      <w:pPr>
        <w:pStyle w:val="Heading2"/>
        <w:tabs>
          <w:tab w:val="clear" w:pos="720"/>
          <w:tab w:val="left" w:pos="5580" w:leader="none"/>
        </w:tabs>
        <w:ind w:left="720" w:hanging="0"/>
        <w:jc w:val="center"/>
        <w:rPr>
          <w:b w:val="false"/>
          <w:b w:val="false"/>
          <w:i w:val="false"/>
          <w:i w:val="false"/>
          <w:iCs w:val="false"/>
          <w:sz w:val="22"/>
          <w:szCs w:val="22"/>
        </w:rPr>
      </w:pPr>
      <w:bookmarkStart w:id="2" w:name="__RefHeading___Toc156197806"/>
      <w:bookmarkEnd w:id="2"/>
      <w:r>
        <w:rPr>
          <w:i w:val="false"/>
          <w:iCs w:val="false"/>
        </w:rPr>
        <w:t>Acknowledgements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I would like to thank the following people for their help and encouragement over the last three years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y primary supervisor Dr Miroslav Macka for his guidance, enthusiasm and generosity with his time and resources to support my project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y research supervisor Dr Rosanne M Guijt for her help, encouragement and invaluable proofreading of numerous drafts of manuscripts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y associate supervisors Prof. Paul R. Haddad and Prof Philip J. Marriot for their wisdom and guidance and polishing of manuscripts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 xml:space="preserve">Dr Cameron Johns for getting me started in capillary electrophoresis. 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Dr Michael C. Breadmore for many helpful suggestions and instructing me on how to maintain and repair my capillary electrophoresis instrument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Dr Emily F. Hilder for her assistance and encouragement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/>
      </w:pPr>
      <w:r>
        <w:rPr>
          <w:szCs w:val="22"/>
        </w:rPr>
        <w:t>All members of the Australian Centre for Research on Separation Science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John Davis and Paul Waller for electronic technical assistance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/>
      </w:pPr>
      <w:r>
        <w:rPr/>
        <w:t>Dr I. Koev for the gift of PMMA capillary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 xml:space="preserve">Xiangchun Xuan and Donqing Li for supply of original data files for </w:t>
      </w:r>
      <w:r>
        <w:rPr>
          <w:b/>
          <w:szCs w:val="22"/>
        </w:rPr>
        <w:t>Figures</w:t>
      </w:r>
      <w:r>
        <w:rPr>
          <w:szCs w:val="22"/>
        </w:rPr>
        <w:t xml:space="preserve">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4090276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to</w:t>
      </w:r>
      <w:r>
        <w:rPr>
          <w:b/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REF _Ref134927890 \h 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Error: Reference source not found</w:t>
      </w:r>
      <w:r>
        <w:rPr>
          <w:b/>
          <w:szCs w:val="22"/>
        </w:rPr>
        <w:fldChar w:fldCharType="end"/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/>
      </w:pPr>
      <w:r>
        <w:rPr>
          <w:szCs w:val="22"/>
        </w:rPr>
        <w:t>Vlastmil Hru</w:t>
      </w:r>
      <w:r>
        <w:rPr>
          <w:rFonts w:cs="Arial"/>
          <w:szCs w:val="22"/>
        </w:rPr>
        <w:t>š</w:t>
      </w:r>
      <w:r>
        <w:rPr>
          <w:szCs w:val="22"/>
        </w:rPr>
        <w:t>ka for assistance in performing ionic strength corrections to electrophoretic mobilities and for useful collaboration in Prague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rs. Violet Giblin for her continued interest and enthusiasm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y parents Dr A. J. Evenhuis and Dr E.K. Evenhuis for their encouragement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y friend and prayer partner Omar Venegas for his encouragement and prayer support throughout the course of my research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My daughters Ruth and Elyse for their continued interest and encouragement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/>
      </w:pPr>
      <w:r>
        <w:rPr>
          <w:szCs w:val="22"/>
        </w:rPr>
        <w:t>My wife Rosanne for her help in supporting our family during the course of my research and for her constant friendship and encouragement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Finally I thank God for leading me back in to academia and for supplying all my needs.  This work is dedicated to Him.</w:t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Trust in the LORD with all your heart, and lean not on your own understanding; in all your ways acknowledge Him, and He shall direct</w:t>
      </w:r>
      <w:r>
        <w:rPr>
          <w:color w:val="000000"/>
          <w:szCs w:val="22"/>
          <w:vertAlign w:val="superscript"/>
        </w:rPr>
        <w:t xml:space="preserve"> </w:t>
      </w:r>
      <w:r>
        <w:rPr>
          <w:color w:val="000000"/>
          <w:szCs w:val="22"/>
        </w:rPr>
        <w:t xml:space="preserve">your paths. </w:t>
      </w:r>
      <w:r>
        <w:rPr>
          <w:rFonts w:cs="Verdana" w:ascii="Verdana" w:hAnsi="Verdana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>Proverbs 3:5-6 (NKJ)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spacing w:before="120" w:after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2"/>
        <w:ind w:left="720" w:hanging="0"/>
        <w:jc w:val="center"/>
        <w:rPr/>
      </w:pPr>
      <w:bookmarkStart w:id="3" w:name="__RefHeading___Toc156197807"/>
      <w:bookmarkEnd w:id="3"/>
      <w:r>
        <w:rPr/>
        <w:t>Glossary of Terms</w:t>
      </w:r>
      <w:r>
        <w:br w:type="page"/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33"/>
        <w:gridCol w:w="22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pacing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breviatio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szCs w:val="22"/>
              </w:rPr>
              <w:t>α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szCs w:val="22"/>
              </w:rPr>
              <w:t>Thermal diffus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  <w:vertAlign w:val="superscript"/>
              </w:rPr>
            </w:pPr>
            <w:r>
              <w:rPr>
                <w:rFonts w:cs="Arial"/>
                <w:iCs/>
              </w:rPr>
              <w:t>m</w:t>
            </w:r>
            <w:r>
              <w:rPr>
                <w:rFonts w:cs="Arial"/>
                <w:iCs/>
                <w:vertAlign w:val="superscript"/>
              </w:rPr>
              <w:t>2</w:t>
            </w:r>
            <w:r>
              <w:rPr>
                <w:rFonts w:cs="Arial"/>
                <w:iCs/>
              </w:rPr>
              <w:t>s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β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Reciprocal of film temp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  <w:vertAlign w:val="superscript"/>
              </w:rPr>
            </w:pP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mperature coefficient of electrical condu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ºC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/>
              <w:t>Temperature-dependence of the diffusion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rFonts w:cs="Arial"/>
                <w:i/>
                <w:szCs w:val="22"/>
                <w:vertAlign w:val="subscript"/>
              </w:rPr>
              <w:t>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szCs w:val="22"/>
              </w:rPr>
              <w:t xml:space="preserve">thickness </w:t>
            </w:r>
            <w:r>
              <w:rPr>
                <w:rFonts w:cs="Arial"/>
                <w:i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of the thermal boundary lay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/>
              <w:t xml:space="preserve">Pressure gradient in section </w:t>
            </w:r>
            <w:r>
              <w:rPr>
                <w:i/>
              </w:rPr>
              <w:t>i</w:t>
            </w:r>
            <w:r>
              <w:rPr/>
              <w:t xml:space="preserve"> of the capilla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  <w:vertAlign w:val="superscript"/>
              </w:rPr>
            </w:pPr>
            <w:r>
              <w:rPr>
                <w:rFonts w:cs="Arial"/>
                <w:iCs/>
              </w:rPr>
              <w:t>kgm</w:t>
            </w:r>
            <w:r>
              <w:rPr>
                <w:rFonts w:cs="Arial"/>
                <w:iCs/>
                <w:vertAlign w:val="superscript"/>
              </w:rPr>
              <w:t>-2</w:t>
            </w:r>
            <w:r>
              <w:rPr>
                <w:rFonts w:cs="Arial"/>
                <w:iCs/>
              </w:rPr>
              <w:t>s</w:t>
            </w:r>
            <w:r>
              <w:rPr>
                <w:rFonts w:cs="Arial"/>
                <w:iCs/>
                <w:vertAlign w:val="superscript"/>
              </w:rPr>
              <w:t>-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Ai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 xml:space="preserve">Temperature difference across air layer surrounding capillary 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7718278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rFonts w:cs="Arial"/>
                <w:i/>
                <w:iCs/>
              </w:rPr>
              <w:t>T</w:t>
            </w:r>
            <w:r>
              <w:rPr>
                <w:rFonts w:cs="Arial"/>
                <w:i/>
                <w:iCs/>
                <w:vertAlign w:val="subscript"/>
              </w:rPr>
              <w:t>Across  Wal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 xml:space="preserve">Temperature difference across the capillary wall (sum of </w:t>
            </w:r>
            <w:r>
              <w:rPr>
                <w:rFonts w:cs="Times New Roman" w:ascii="Times New Roman" w:hAnsi="Times New Roman"/>
                <w:iCs/>
              </w:rPr>
              <w:t>Δ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FS</w:t>
            </w:r>
            <w:r>
              <w:rPr>
                <w:rFonts w:cs="Arial"/>
                <w:iCs/>
              </w:rPr>
              <w:t xml:space="preserve"> an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Δ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</w:rPr>
              <w:t>P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/>
                <w:iCs/>
              </w:rPr>
              <w:t>(see</w:t>
            </w:r>
            <w:r>
              <w:rPr>
                <w:rFonts w:cs="Arial"/>
                <w:b/>
                <w:iCs/>
              </w:rPr>
              <w:t xml:space="preserve"> </w:t>
            </w:r>
            <w:r>
              <w:rPr>
                <w:rFonts w:cs="Arial"/>
                <w:b/>
                <w:iCs/>
              </w:rPr>
              <w:fldChar w:fldCharType="begin"/>
            </w:r>
            <w:r>
              <w:rPr>
                <w:b/>
                <w:iCs/>
                <w:rFonts w:cs="Arial"/>
              </w:rPr>
              <w:instrText xml:space="preserve"> REF _Ref147718278 \h </w:instrText>
            </w:r>
            <w:r>
              <w:rPr>
                <w:b/>
                <w:iCs/>
                <w:rFonts w:cs="Arial"/>
              </w:rPr>
              <w:fldChar w:fldCharType="separate"/>
            </w:r>
            <w:r>
              <w:rPr>
                <w:b/>
                <w:iCs/>
                <w:rFonts w:cs="Arial"/>
              </w:rPr>
              <w:t>Error: Reference source not found</w:t>
            </w:r>
            <w:r>
              <w:rPr>
                <w:b/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Arial"/>
                <w:iCs/>
              </w:rPr>
              <w:t xml:space="preserve">ºC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A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vertAlign w:val="subscript"/>
              </w:rPr>
              <w:t>Axi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 xml:space="preserve">Change </w:t>
            </w:r>
            <w:r>
              <w:rPr>
                <w:rFonts w:cs="Arial"/>
                <w:iCs/>
              </w:rPr>
              <w:t>of electrolyte temperature at capillary axis as a result of Joule he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Coolan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Temperature difference across coolant layer surrounding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F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Temperature difference across fused-silica wall (see</w:t>
            </w:r>
            <w:r>
              <w:rPr>
                <w:rFonts w:cs="Arial"/>
                <w:b/>
                <w:iCs/>
              </w:rPr>
              <w:t xml:space="preserve"> </w:t>
            </w:r>
            <w:r>
              <w:rPr>
                <w:rFonts w:cs="Arial"/>
                <w:b/>
                <w:iCs/>
              </w:rPr>
              <w:fldChar w:fldCharType="begin"/>
            </w:r>
            <w:r>
              <w:rPr>
                <w:b/>
                <w:iCs/>
                <w:rFonts w:cs="Arial"/>
              </w:rPr>
              <w:instrText xml:space="preserve"> REF _Ref147718278 \h </w:instrText>
            </w:r>
            <w:r>
              <w:rPr>
                <w:b/>
                <w:iCs/>
                <w:rFonts w:cs="Arial"/>
              </w:rPr>
              <w:fldChar w:fldCharType="separate"/>
            </w:r>
            <w:r>
              <w:rPr>
                <w:b/>
                <w:iCs/>
                <w:rFonts w:cs="Arial"/>
              </w:rPr>
              <w:t>Error: Reference source not found</w:t>
            </w:r>
            <w:r>
              <w:rPr>
                <w:b/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Mea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 xml:space="preserve">Change in mean temperature of the electrolyte as a result of Joule heating 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7718278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P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 xml:space="preserve">Temperature difference across poly(imide) coating  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7718278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(r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Temperature difference between electrolyte and the inner wall of the capillary at a distance r from the axi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Radia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 xml:space="preserve">Radial temperature difference across electrolyte  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7718278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iCs/>
              </w:rPr>
              <w:t xml:space="preserve">Radial temperature difference across electrolyte  in section i of the capillary 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1155603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ref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Characteristic temperature r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</w:rPr>
              <w:t>Δ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Wal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Change of electrolyte temperature near capillary wall as a result of Joule he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iCs/>
              </w:rPr>
              <w:t>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ical permittivity of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vertAlign w:val="superscript"/>
              </w:rPr>
            </w:pPr>
            <w:r>
              <w:rPr>
                <w:rFonts w:cs="Arial"/>
              </w:rPr>
              <w:t>Fm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eastAsia="Symbol" w:cs="Symbol" w:ascii="Symbol" w:hAnsi="Symbol"/>
                <w:iCs/>
              </w:rPr>
              <w:t></w:t>
            </w:r>
            <w:r>
              <w:rPr>
                <w:i/>
                <w:iCs/>
                <w:vertAlign w:val="subscript"/>
              </w:rPr>
              <w:t>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ical permittivity of a vacu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vertAlign w:val="superscript"/>
              </w:rPr>
            </w:pPr>
            <w:r>
              <w:rPr>
                <w:rFonts w:cs="Arial"/>
              </w:rPr>
              <w:t>8.8542 x 10</w:t>
            </w:r>
            <w:r>
              <w:rPr>
                <w:rFonts w:cs="Arial"/>
                <w:vertAlign w:val="superscript"/>
              </w:rPr>
              <w:t>-12</w:t>
            </w:r>
            <w:r>
              <w:rPr>
                <w:rFonts w:cs="Arial"/>
              </w:rPr>
              <w:t xml:space="preserve"> Fm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Cs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ε</w:t>
            </w:r>
            <w:r>
              <w:rPr>
                <w:i/>
                <w:vertAlign w:val="subscript"/>
              </w:rPr>
              <w:t>Wal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w w:val="98"/>
                <w:szCs w:val="22"/>
              </w:rPr>
              <w:t xml:space="preserve">Electrical permittivity of electrolyte neat the inner wall of section i of the capillary (see </w:t>
            </w:r>
            <w:r>
              <w:rPr>
                <w:rFonts w:cs="Arial"/>
                <w:w w:val="98"/>
                <w:szCs w:val="22"/>
              </w:rPr>
              <w:fldChar w:fldCharType="begin"/>
            </w:r>
            <w:r>
              <w:rPr>
                <w:szCs w:val="22"/>
                <w:w w:val="98"/>
                <w:rFonts w:cs="Arial"/>
              </w:rPr>
              <w:instrText xml:space="preserve"> REF _Ref141155603 \h </w:instrText>
            </w:r>
            <w:r>
              <w:rPr>
                <w:szCs w:val="22"/>
                <w:w w:val="98"/>
                <w:rFonts w:cs="Arial"/>
              </w:rPr>
              <w:fldChar w:fldCharType="separate"/>
            </w:r>
            <w:r>
              <w:rPr>
                <w:szCs w:val="22"/>
                <w:w w:val="98"/>
                <w:rFonts w:cs="Arial"/>
              </w:rPr>
              <w:t>Error: Reference source not found</w:t>
            </w:r>
            <w:r>
              <w:rPr>
                <w:szCs w:val="22"/>
                <w:w w:val="98"/>
                <w:rFonts w:cs="Arial"/>
              </w:rPr>
              <w:fldChar w:fldCharType="end"/>
            </w:r>
            <w:r>
              <w:rPr>
                <w:rFonts w:cs="Arial"/>
                <w:w w:val="98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Fm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eastAsia="Symbol" w:cs="Symbol" w:ascii="Symbol" w:hAnsi="Symbol"/>
                <w:iCs/>
              </w:rPr>
              <w:t></w:t>
            </w:r>
            <w:r>
              <w:rPr>
                <w:i/>
                <w:iCs/>
                <w:vertAlign w:val="subscript"/>
              </w:rPr>
              <w:t>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Dielectric constant of w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ζ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Zeta potent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iCs/>
              </w:rPr>
              <w:t>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Dynamic viscosity of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gm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all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 xml:space="preserve">Viscosity of electrolyte at the wall in section i of the capillary 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1155603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kgm</w:t>
            </w:r>
            <w:r>
              <w:rPr>
                <w:rFonts w:cs="Arial"/>
                <w:vertAlign w:val="superscript"/>
              </w:rPr>
              <w:t>-1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Electrical conductivity of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Sm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acc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Average electrical conductivity of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Sm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κ</w:t>
            </w:r>
            <w:r>
              <w:rPr>
                <w:vertAlign w:val="subscript"/>
              </w:rPr>
              <w:t>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Electrical conductivity of electrolyte at set temp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Sm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hermal conductivity of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  <w:vertAlign w:val="superscript"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1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λ</w:t>
            </w:r>
            <w:r>
              <w:rPr>
                <w:i/>
                <w:iCs/>
                <w:vertAlign w:val="subscript"/>
              </w:rPr>
              <w:t>Ai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Cs/>
              </w:rPr>
              <w:t>Thermal conductivity of a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  <w:vertAlign w:val="superscript"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1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λ</w:t>
            </w:r>
            <w:r>
              <w:rPr>
                <w:i/>
                <w:iCs/>
                <w:vertAlign w:val="subscript"/>
              </w:rPr>
              <w:t>F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hermal conductivity of fused-si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  <w:vertAlign w:val="superscript"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1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λ</w:t>
            </w:r>
            <w:r>
              <w:rPr>
                <w:i/>
                <w:iCs/>
                <w:vertAlign w:val="subscript"/>
              </w:rPr>
              <w:t>P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hermal conductivity of poly(imi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  <w:vertAlign w:val="superscript"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1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i/>
                <w:iCs/>
              </w:rPr>
              <w:t>λ</w:t>
            </w:r>
            <w:r>
              <w:rPr>
                <w:i/>
                <w:iCs/>
                <w:vertAlign w:val="subscript"/>
              </w:rPr>
              <w:t>Wall</w:t>
            </w:r>
            <w:r>
              <w:rPr>
                <w:rFonts w:cs="Arial"/>
                <w:iCs/>
              </w:rPr>
              <w:t xml:space="preserve">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Thermal conductivity of wa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  <w:vertAlign w:val="superscript"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1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OF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Electroosmotic mobility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</w:rPr>
              <w:t>µ</w:t>
            </w:r>
            <w:r>
              <w:rPr>
                <w:i/>
                <w:iCs/>
                <w:vertAlign w:val="subscript"/>
              </w:rPr>
              <w:t>EOF</w:t>
            </w:r>
            <w:r>
              <w:rPr>
                <w:iCs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Electroosmotic mobility free from Joule he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µ</w:t>
            </w:r>
            <w:r>
              <w:rPr>
                <w:i/>
                <w:iCs/>
                <w:vertAlign w:val="subscript"/>
              </w:rPr>
              <w:t>EOF</w:t>
            </w:r>
            <w:r>
              <w:rPr>
                <w:iCs/>
                <w:vertAlign w:val="superscript"/>
              </w:rPr>
              <w:t>0</w:t>
            </w:r>
            <w:r>
              <w:rPr>
                <w:i/>
                <w:iCs/>
              </w:rPr>
              <w:t>(25 ºC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osmotic mobility free from Joule heating at 25 º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p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lectrophoretic mobilit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Cs/>
                <w:vertAlign w:val="superscript"/>
              </w:rPr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p</w:t>
            </w:r>
            <w:r>
              <w:rPr>
                <w:i/>
                <w:iCs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phoretic mobility at zero ionic strength (equivalent to limiting ionic mobili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Cs/>
              </w:rPr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p</w:t>
            </w:r>
            <w:r>
              <w:rPr>
                <w:iCs/>
              </w:rPr>
              <w:t>(0 Wm</w:t>
            </w:r>
            <w:r>
              <w:rPr>
                <w:iCs/>
                <w:vertAlign w:val="superscript"/>
              </w:rPr>
              <w:t>-1</w:t>
            </w:r>
            <w:r>
              <w:rPr>
                <w:iCs/>
              </w:rPr>
              <w:t>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ffective electrophoretic mobility free from Joule heating effec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p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phoretic mobility of analyte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pB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phoretic mobility of co-ion in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µ</w:t>
            </w:r>
            <w:r>
              <w:rPr>
                <w:i/>
                <w:vertAlign w:val="subscript"/>
              </w:rPr>
              <w:t>epi Wal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Electrophoretic mobility of ion at the inner wall of section i of the capillary (see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fldChar w:fldCharType="begin"/>
            </w:r>
            <w:r>
              <w:rPr>
                <w:sz w:val="20"/>
                <w:rFonts w:cs="Arial"/>
              </w:rPr>
              <w:instrText xml:space="preserve"> REF _Ref141155603 \h </w:instrText>
            </w:r>
            <w:r>
              <w:rPr>
                <w:sz w:val="20"/>
                <w:rFonts w:cs="Arial"/>
              </w:rPr>
              <w:fldChar w:fldCharType="separate"/>
            </w:r>
            <w:r>
              <w:rPr>
                <w:sz w:val="20"/>
                <w:rFonts w:cs="Arial"/>
              </w:rPr>
              <w:t>Error: Reference source not found</w:t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iCs/>
                <w:vertAlign w:val="subscript"/>
              </w:rPr>
            </w:pPr>
            <w:r>
              <w:rPr>
                <w:rFonts w:eastAsia="Symbol" w:cs="Symbol" w:ascii="Symbol" w:hAnsi="Symbol"/>
                <w:iCs/>
              </w:rPr>
              <w:t></w:t>
            </w:r>
            <w:r>
              <w:rPr>
                <w:i/>
                <w:iCs/>
                <w:vertAlign w:val="subscript"/>
              </w:rPr>
              <w:t>ep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phoretic mobility of counter-ion in electro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µ</w:t>
            </w:r>
            <w:r>
              <w:rPr>
                <w:rFonts w:cs="Arial"/>
                <w:i/>
                <w:szCs w:val="22"/>
                <w:vertAlign w:val="subscript"/>
              </w:rPr>
              <w:t>osm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ctroosmotic mobi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lang w:val="en-US"/>
              </w:rPr>
              <w:t>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-1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ν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inematic visco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ρ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>D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kgm</w:t>
            </w:r>
            <w:r>
              <w:rPr>
                <w:rFonts w:cs="Arial"/>
                <w:vertAlign w:val="superscript"/>
              </w:rPr>
              <w:t>-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σ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Standard deviation of Gaussian p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harge d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m</w:t>
            </w:r>
            <w:r>
              <w:rPr>
                <w:rFonts w:cs="Arial"/>
                <w:vertAlign w:val="superscript"/>
              </w:rPr>
              <w:t>-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ean charge d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m</w:t>
            </w:r>
            <w:r>
              <w:rPr>
                <w:rFonts w:cs="Arial"/>
                <w:vertAlign w:val="superscript"/>
              </w:rPr>
              <w:t>-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ψ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>Electrical potent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 xml:space="preserve">Radial viscosity distribution in section </w:t>
            </w:r>
            <w:r>
              <w:rPr>
                <w:i/>
              </w:rPr>
              <w:t xml:space="preserve">i </w:t>
            </w:r>
            <w:r>
              <w:rPr/>
              <w:t xml:space="preserve">of the capillary (see </w:t>
            </w:r>
            <w:r>
              <w:rPr/>
              <w:fldChar w:fldCharType="begin"/>
            </w:r>
            <w:r>
              <w:rPr/>
              <w:instrText xml:space="preserve"> REF _Ref141155603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radient of graph of power versus increase of electrolyte temp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WK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*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Reciprocal of </w:t>
            </w:r>
            <w:r>
              <w:rPr>
                <w:rFonts w:cs="Arial"/>
                <w:i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KW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  <w:vertAlign w:val="subscript"/>
              </w:rPr>
            </w:pPr>
            <w:r>
              <w:rPr>
                <w:i/>
              </w:rPr>
              <w:t>Bi</w:t>
            </w:r>
            <w:r>
              <w:rPr>
                <w:i/>
                <w:vertAlign w:val="subscript"/>
              </w:rPr>
              <w:t>O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>Overall Biot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>Average of experimentally-determined Biot numbers calculated at 25 kV and 30 k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c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lar concent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lL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vertAlign w:val="subscript"/>
              </w:rPr>
            </w:pPr>
            <w:r>
              <w:rPr>
                <w:rFonts w:cs="Arial"/>
                <w:i/>
                <w:iCs/>
              </w:rPr>
              <w:t>c</w:t>
            </w:r>
            <w:r>
              <w:rPr>
                <w:rFonts w:cs="Arial"/>
                <w:i/>
                <w:iCs/>
                <w:vertAlign w:val="subscript"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lar concentration of analyte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lL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onstant used for calculation of the Nusselts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</w:t>
            </w:r>
            <w:r>
              <w:rPr>
                <w:rFonts w:cs="Arial"/>
                <w:i/>
                <w:vertAlign w:val="subscript"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harge transported of analyte per unit vol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CL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>CEC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>Capillary electrochromatograp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nalytical techniq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/>
              <w:t>CGC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>Capillary gas chromatograp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nalytical techniqu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</w:rPr>
              <w:t>d</w:t>
            </w:r>
            <w:r>
              <w:rPr>
                <w:rFonts w:cs="Arial"/>
                <w:i/>
                <w:vertAlign w:val="subscript"/>
              </w:rPr>
              <w:t>F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xternal diameter of fused-si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bscript"/>
              </w:rPr>
            </w:pPr>
            <w:r>
              <w:rPr>
                <w:rFonts w:cs="Arial"/>
                <w:i/>
              </w:rPr>
              <w:t>d</w:t>
            </w:r>
            <w:r>
              <w:rPr>
                <w:rFonts w:cs="Arial"/>
                <w:i/>
                <w:vertAlign w:val="subscript"/>
              </w:rPr>
              <w:t>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Internal diameter of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bscript"/>
              </w:rPr>
            </w:pPr>
            <w:r>
              <w:rPr>
                <w:rFonts w:cs="Arial"/>
                <w:i/>
              </w:rPr>
              <w:t>d</w:t>
            </w:r>
            <w:r>
              <w:rPr>
                <w:rFonts w:cs="Arial"/>
                <w:i/>
                <w:vertAlign w:val="subscript"/>
              </w:rPr>
              <w:t>o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xternal diameter of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Arial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ffusion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Cs w:val="22"/>
              </w:rPr>
              <w:t>D</w:t>
            </w:r>
            <w:r>
              <w:rPr>
                <w:rFonts w:cs="Arial"/>
                <w:i/>
                <w:szCs w:val="22"/>
                <w:vertAlign w:val="subscript"/>
              </w:rPr>
              <w:t>Eff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Effective dispersion coeffici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Cs w:val="22"/>
              </w:rPr>
              <w:t>D</w:t>
            </w:r>
            <w:r>
              <w:rPr>
                <w:rFonts w:cs="Arial"/>
                <w:i/>
                <w:szCs w:val="22"/>
                <w:vertAlign w:val="subscript"/>
              </w:rPr>
              <w:t>Taylo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szCs w:val="22"/>
              </w:rPr>
              <w:t>Taylor-Aris dispersion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Wal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>Diffusion coefficient at the wall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ical field str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>Vm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</w:rPr>
              <w:t>E</w:t>
            </w:r>
            <w:r>
              <w:rPr>
                <w:rFonts w:cs="Arial"/>
                <w:i/>
                <w:vertAlign w:val="subscript"/>
              </w:rPr>
              <w:t>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lectrical field strength in section i of the capillary (see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REF _Ref141155603 \h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Error: Reference source not found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Vm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D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ical double lay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(Conce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OF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osmotic f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(Concep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i/>
                <w:iCs/>
                <w:lang w:val="en-US"/>
              </w:rPr>
              <w:t>F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lang w:val="en-US"/>
              </w:rPr>
              <w:t>Faraday’s constan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lang w:val="en-US"/>
              </w:rPr>
              <w:t>96487 Cmol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EP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lang w:val="en-US"/>
              </w:rPr>
              <w:t>Fluorinated ethylene-propylene copoly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apillary Mater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used-si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apillary Mater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i/>
                <w:lang w:val="en-US"/>
              </w:rPr>
              <w:t>G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nduc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lang w:val="en-US"/>
              </w:rPr>
              <w:t>G</w:t>
            </w:r>
            <w:r>
              <w:rPr>
                <w:rFonts w:cs="Arial"/>
                <w:i/>
                <w:vertAlign w:val="subscript"/>
                <w:lang w:val="en-US"/>
              </w:rPr>
              <w:t>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Grashof numb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i/>
                <w:lang w:val="en-US"/>
              </w:rPr>
              <w:t>h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eat transfer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2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vertAlign w:val="subscript"/>
              </w:rPr>
            </w:pPr>
            <w:r>
              <w:rPr>
                <w:rFonts w:cs="Arial"/>
                <w:i/>
                <w:lang w:val="en-US"/>
              </w:rPr>
              <w:t>h</w:t>
            </w:r>
            <w:r>
              <w:rPr>
                <w:rFonts w:cs="Arial"/>
                <w:i/>
                <w:vertAlign w:val="subscript"/>
                <w:lang w:val="en-US"/>
              </w:rPr>
              <w:t>Activ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/>
                <w:iCs/>
              </w:rPr>
              <w:t>h</w:t>
            </w:r>
            <w:r>
              <w:rPr>
                <w:rFonts w:cs="Arial"/>
                <w:iCs/>
              </w:rPr>
              <w:t xml:space="preserve"> for the actively cooled section of the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2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vertAlign w:val="subscript"/>
              </w:rPr>
            </w:pPr>
            <w:r>
              <w:rPr>
                <w:rFonts w:cs="Arial"/>
                <w:i/>
                <w:lang w:val="en-US"/>
              </w:rPr>
              <w:t>h</w:t>
            </w:r>
            <w:r>
              <w:rPr>
                <w:rFonts w:cs="Arial"/>
                <w:i/>
                <w:vertAlign w:val="subscript"/>
                <w:lang w:val="en-US"/>
              </w:rPr>
              <w:t>Passiv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iCs/>
              </w:rPr>
              <w:t>h</w:t>
            </w:r>
            <w:r>
              <w:rPr>
                <w:rFonts w:cs="Arial"/>
                <w:iCs/>
              </w:rPr>
              <w:t xml:space="preserve"> for the passively cooled capillary section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Wm</w:t>
            </w:r>
            <w:r>
              <w:rPr>
                <w:rFonts w:cs="Arial"/>
                <w:iCs/>
                <w:vertAlign w:val="superscript"/>
              </w:rPr>
              <w:t>-2</w:t>
            </w:r>
            <w:r>
              <w:rPr>
                <w:rFonts w:cs="Arial"/>
                <w:iCs/>
              </w:rPr>
              <w:t>K</w:t>
            </w:r>
            <w:r>
              <w:rPr>
                <w:rFonts w:cs="Arial"/>
                <w:iCs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H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Height of theoretical pe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ax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tribution to</w:t>
            </w:r>
            <w:r>
              <w:rPr/>
              <w:t xml:space="preserve"> theoretical plate height due to effects of axial temperature differen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szCs w:val="22"/>
              </w:rPr>
              <w:t>H</w:t>
            </w:r>
            <w:r>
              <w:rPr>
                <w:rFonts w:cs="Arial"/>
                <w:i/>
                <w:szCs w:val="22"/>
                <w:vertAlign w:val="subscript"/>
              </w:rPr>
              <w:t>Joul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szCs w:val="22"/>
              </w:rPr>
              <w:t xml:space="preserve">Contribution of Joule heating to the theoretical plate heigh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szCs w:val="22"/>
              </w:rPr>
              <w:t>H</w:t>
            </w:r>
            <w:r>
              <w:rPr>
                <w:rFonts w:cs="Arial"/>
                <w:i/>
                <w:szCs w:val="22"/>
                <w:vertAlign w:val="subscript"/>
              </w:rPr>
              <w:t>Taylo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szCs w:val="22"/>
              </w:rPr>
              <w:t>Contribution to the theoretical plate height stemming from Taylor disp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/>
                <w:iCs/>
              </w:rPr>
              <w:t>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Electric curr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iCs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lang w:val="en-US"/>
              </w:rPr>
              <w:t>I</w:t>
            </w:r>
            <w:r>
              <w:rPr>
                <w:rFonts w:cs="Arial"/>
                <w:i/>
                <w:vertAlign w:val="subscript"/>
                <w:lang w:val="en-US"/>
              </w:rPr>
              <w:t>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onic str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  <w:lang w:val="en-US"/>
              </w:rPr>
            </w:pPr>
            <w:r>
              <w:rPr>
                <w:rFonts w:cs="Arial"/>
                <w:lang w:val="en-US"/>
              </w:rPr>
              <w:t>molL</w:t>
            </w:r>
            <w:r>
              <w:rPr>
                <w:rFonts w:cs="Arial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  <w:t>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oltzmann const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.3807 x 10</w:t>
            </w:r>
            <w:r>
              <w:rPr>
                <w:rFonts w:cs="Arial"/>
                <w:vertAlign w:val="superscript"/>
                <w:lang w:val="en-US"/>
              </w:rPr>
              <w:t>-23</w:t>
            </w:r>
            <w:r>
              <w:rPr>
                <w:rFonts w:cs="Arial"/>
                <w:lang w:val="en-US"/>
              </w:rPr>
              <w:t xml:space="preserve"> JK</w:t>
            </w:r>
            <w:r>
              <w:rPr>
                <w:rFonts w:cs="Arial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  <w:lang w:val="en-US"/>
              </w:rPr>
            </w:pPr>
            <w:r>
              <w:rPr>
                <w:rFonts w:cs="Arial"/>
                <w:i/>
                <w:lang w:val="en-US"/>
              </w:rPr>
              <w:t>k</w:t>
            </w:r>
            <w:r>
              <w:rPr>
                <w:rFonts w:cs="Arial"/>
                <w:i/>
                <w:vertAlign w:val="subscript"/>
                <w:lang w:val="en-US"/>
              </w:rPr>
              <w:t>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fined constant</w:t>
            </w:r>
            <w:r>
              <w:rPr>
                <w:rFonts w:cs="Arial"/>
                <w:i/>
                <w:szCs w:val="22"/>
              </w:rPr>
              <w:t xml:space="preserve"> k</w:t>
            </w:r>
            <w:r>
              <w:rPr>
                <w:rFonts w:cs="Arial"/>
                <w:i/>
                <w:szCs w:val="22"/>
                <w:vertAlign w:val="subscript"/>
              </w:rPr>
              <w:t>1</w:t>
            </w:r>
            <w:r>
              <w:rPr>
                <w:rFonts w:cs="Arial"/>
                <w:szCs w:val="22"/>
              </w:rPr>
              <w:t xml:space="preserve"> = </w:t>
            </w:r>
            <w:r>
              <w:rPr>
                <w:rFonts w:cs="Arial"/>
                <w:i/>
                <w:szCs w:val="22"/>
              </w:rPr>
              <w:t>G</w:t>
            </w:r>
            <w:r>
              <w:rPr>
                <w:rFonts w:cs="Arial"/>
                <w:i/>
                <w:szCs w:val="22"/>
                <w:vertAlign w:val="subscript"/>
              </w:rPr>
              <w:t>0</w:t>
            </w:r>
            <w:r>
              <w:rPr>
                <w:rFonts w:cs="Arial"/>
                <w:szCs w:val="22"/>
              </w:rPr>
              <w:t>/2</w:t>
            </w:r>
            <w:r>
              <w:rPr>
                <w:rFonts w:eastAsia="Symbol" w:cs="Symbol" w:ascii="Symbol" w:hAnsi="Symbol"/>
                <w:szCs w:val="22"/>
              </w:rPr>
              <w:t></w:t>
            </w:r>
            <w:r>
              <w:rPr>
                <w:rFonts w:cs="Arial"/>
                <w:i/>
                <w:szCs w:val="22"/>
              </w:rPr>
              <w:t>Lh</w:t>
            </w:r>
            <w:r>
              <w:rPr>
                <w:rFonts w:cs="Arial"/>
                <w:i/>
                <w:szCs w:val="22"/>
                <w:vertAlign w:val="subscript"/>
              </w:rPr>
              <w:t>OA</w:t>
            </w:r>
            <w:r>
              <w:rPr>
                <w:rFonts w:cs="Arial"/>
                <w:i/>
                <w:szCs w:val="22"/>
              </w:rPr>
              <w:t>r</w:t>
            </w:r>
            <w:r>
              <w:rPr>
                <w:rFonts w:cs="Arial"/>
                <w:i/>
                <w:szCs w:val="22"/>
                <w:vertAlign w:val="subscript"/>
              </w:rPr>
              <w:t>i</w:t>
            </w:r>
            <w:r>
              <w:rPr>
                <w:rFonts w:cs="Arial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szCs w:val="22"/>
              </w:rPr>
              <w:t>k*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szCs w:val="22"/>
              </w:rPr>
              <w:t xml:space="preserve">Autothermal paramet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k*’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ical value of autothermal parame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  <w:lang w:val="en-US"/>
              </w:rPr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Taylo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szCs w:val="22"/>
              </w:rPr>
              <w:t xml:space="preserve">Constant which depends on the geometry of the lume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szCs w:val="22"/>
              </w:rPr>
              <w:t>1/48 ≈ 0.0208 for circular capill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</w:rPr>
            </w:pPr>
            <w:r>
              <w:rPr>
                <w:rFonts w:cs="Arial"/>
                <w:i/>
                <w:szCs w:val="22"/>
              </w:rPr>
              <w:t>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apacity fact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</w:rPr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D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>Advective dispersion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</w:rPr>
            </w:pPr>
            <w:r>
              <w:rPr>
                <w:rFonts w:cs="Arial"/>
                <w:i/>
              </w:rPr>
              <w:t>K</w:t>
            </w:r>
            <w:r>
              <w:rPr>
                <w:rFonts w:cs="Arial"/>
                <w:i/>
                <w:vertAlign w:val="subscript"/>
              </w:rPr>
              <w:t>dis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 xml:space="preserve">Dissociation consta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ot appli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lang w:val="en-US"/>
              </w:rPr>
            </w:pPr>
            <w:r>
              <w:rPr>
                <w:i/>
              </w:rPr>
              <w:t>K</w:t>
            </w:r>
            <w:r>
              <w:rPr>
                <w:i/>
                <w:vertAlign w:val="subscript"/>
              </w:rPr>
              <w:t>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/>
              <w:t>Electromigrational dispersion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</w:rPr>
            </w:pPr>
            <w:r>
              <w:rPr>
                <w:i/>
              </w:rPr>
              <w:t>K*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/>
              <w:t>Overall dispersion coeffici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  <w:lang w:val="en-US"/>
              </w:rPr>
            </w:pPr>
            <w:r>
              <w:rPr>
                <w:rFonts w:cs="Arial"/>
                <w:i/>
                <w:szCs w:val="22"/>
                <w:lang w:val="en-US"/>
              </w:rPr>
              <w:t>L</w:t>
            </w:r>
            <w:r>
              <w:rPr>
                <w:rFonts w:cs="Arial"/>
                <w:i/>
                <w:szCs w:val="22"/>
                <w:vertAlign w:val="subscript"/>
                <w:lang w:val="en-US"/>
              </w:rPr>
              <w:t>de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Length of the capillary to the det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  <w:lang w:val="en-US"/>
              </w:rPr>
            </w:pPr>
            <w:r>
              <w:rPr>
                <w:rFonts w:cs="Arial"/>
                <w:i/>
                <w:szCs w:val="22"/>
                <w:lang w:val="en-US"/>
              </w:rPr>
              <w:t>L</w:t>
            </w:r>
            <w:r>
              <w:rPr>
                <w:rFonts w:cs="Arial"/>
                <w:i/>
                <w:szCs w:val="22"/>
                <w:vertAlign w:val="subscript"/>
                <w:lang w:val="en-US"/>
              </w:rPr>
              <w:t>to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Total length of the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i/>
                <w:szCs w:val="22"/>
              </w:rPr>
              <w:t>M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ydrodynamic condu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3</w:t>
            </w:r>
            <w:r>
              <w:rPr>
                <w:rFonts w:cs="Arial"/>
                <w:szCs w:val="22"/>
              </w:rPr>
              <w:t>skg</w:t>
            </w:r>
            <w:r>
              <w:rPr>
                <w:rFonts w:cs="Arial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szCs w:val="22"/>
              </w:rPr>
              <w:t xml:space="preserve">Hydrodynamic conductivity in section i of the capillary (see </w:t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REF _Ref141155603 \h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Error: Reference source not found</w:t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</w:t>
            </w:r>
            <w:r>
              <w:rPr>
                <w:rFonts w:cs="Arial"/>
                <w:szCs w:val="22"/>
                <w:vertAlign w:val="superscript"/>
              </w:rPr>
              <w:t>3</w:t>
            </w:r>
            <w:r>
              <w:rPr>
                <w:rFonts w:cs="Arial"/>
                <w:szCs w:val="22"/>
              </w:rPr>
              <w:t>skg</w:t>
            </w:r>
            <w:r>
              <w:rPr>
                <w:rFonts w:cs="Arial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  <w:vertAlign w:val="superscript"/>
              </w:rPr>
            </w:pPr>
            <w:r>
              <w:rPr>
                <w:rFonts w:cs="Arial"/>
                <w:i/>
                <w:szCs w:val="22"/>
                <w:vertAlign w:val="superscript"/>
              </w:rPr>
              <w:t>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szCs w:val="22"/>
              </w:rPr>
              <w:t>Constant used for calculation of the Nusselts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fractive ind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 of theoretical pl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szCs w:val="22"/>
              </w:rPr>
              <w:t>N</w:t>
            </w:r>
            <w:r>
              <w:rPr>
                <w:rFonts w:cs="Arial"/>
                <w:i/>
                <w:szCs w:val="22"/>
                <w:vertAlign w:val="subscript"/>
              </w:rPr>
              <w:t>u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szCs w:val="22"/>
              </w:rPr>
              <w:t>Nusselts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s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</w:rPr>
              <w:t>P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/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wer per unit l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m</w:t>
            </w:r>
            <w:r>
              <w:rPr>
                <w:rFonts w:cs="Arial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DM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szCs w:val="22"/>
              </w:rPr>
              <w:t>Poly(dimethylsiloxa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aterial for chip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P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clet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EE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Poly(etherether keto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pillary Mater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ly(imid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pillary Mater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MM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szCs w:val="22"/>
              </w:rPr>
              <w:t>Poly(methyl methacryl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pillary Mater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szCs w:val="22"/>
              </w:rPr>
              <w:t>P</w:t>
            </w:r>
            <w:r>
              <w:rPr>
                <w:rFonts w:cs="Arial"/>
                <w:i/>
                <w:szCs w:val="22"/>
                <w:vertAlign w:val="subscript"/>
              </w:rPr>
              <w:t>r</w:t>
            </w:r>
            <w:r>
              <w:rPr>
                <w:rFonts w:cs="Arial"/>
                <w:i/>
                <w:szCs w:val="22"/>
              </w:rPr>
              <w:t>.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andtl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q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har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q*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szCs w:val="22"/>
              </w:rPr>
              <w:t>Parameter in Debye-H</w:t>
            </w:r>
            <w:r>
              <w:rPr>
                <w:rFonts w:cs="Arial"/>
                <w:szCs w:val="22"/>
                <w:lang w:val="en-US"/>
              </w:rPr>
              <w:t>ü</w:t>
            </w:r>
            <w:r>
              <w:rPr>
                <w:rFonts w:cs="Arial"/>
                <w:szCs w:val="22"/>
              </w:rPr>
              <w:t>ckel-Onsager equ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.58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Q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te of heat production per unit vol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m</w:t>
            </w:r>
            <w:r>
              <w:rPr>
                <w:rFonts w:cs="Arial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tance from the axis of the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</w:rPr>
              <w:t>r</w:t>
            </w:r>
            <w:r>
              <w:rPr>
                <w:i/>
                <w:szCs w:val="22"/>
                <w:vertAlign w:val="subscript"/>
              </w:rPr>
              <w:t>h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ydrodynamic radius of solvated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bscript"/>
              </w:rPr>
            </w:pPr>
            <w:r>
              <w:rPr>
                <w:rFonts w:cs="Arial"/>
                <w:i/>
                <w:szCs w:val="22"/>
              </w:rPr>
              <w:t>r</w:t>
            </w:r>
            <w:r>
              <w:rPr>
                <w:rFonts w:cs="Arial"/>
                <w:i/>
                <w:szCs w:val="22"/>
                <w:vertAlign w:val="subscript"/>
              </w:rPr>
              <w:t>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ternal radius of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bscript"/>
              </w:rPr>
            </w:pPr>
            <w:r>
              <w:rPr>
                <w:rFonts w:cs="Arial"/>
                <w:szCs w:val="22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bscript"/>
              </w:rPr>
            </w:pPr>
            <w:r>
              <w:rPr>
                <w:rFonts w:cs="Arial"/>
                <w:i/>
                <w:szCs w:val="22"/>
              </w:rPr>
              <w:t>r</w:t>
            </w:r>
            <w:r>
              <w:rPr>
                <w:rFonts w:cs="Arial"/>
                <w:i/>
                <w:szCs w:val="22"/>
                <w:vertAlign w:val="subscript"/>
              </w:rPr>
              <w:t>Mea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stance from axis to the location where </w:t>
            </w: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szCs w:val="22"/>
              </w:rPr>
              <w:t> = </w:t>
            </w: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Me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szCs w:val="22"/>
              </w:rPr>
            </w:pPr>
            <w:r>
              <w:rPr>
                <w:rFonts w:cs="Arial"/>
                <w:szCs w:val="22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R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deal gas consta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3144 Jmol</w:t>
            </w:r>
            <w:r>
              <w:rPr>
                <w:rFonts w:cs="Arial"/>
                <w:szCs w:val="22"/>
                <w:vertAlign w:val="superscript"/>
              </w:rPr>
              <w:noBreakHyphen/>
              <w:t>1</w:t>
            </w:r>
            <w:r>
              <w:rPr>
                <w:rFonts w:cs="Arial"/>
                <w:szCs w:val="22"/>
              </w:rPr>
              <w:t>K</w:t>
            </w:r>
            <w:r>
              <w:rPr>
                <w:rFonts w:cs="Arial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szCs w:val="22"/>
              </w:rPr>
              <w:t>R</w:t>
            </w:r>
            <w:r>
              <w:rPr>
                <w:rFonts w:cs="Arial"/>
                <w:i/>
                <w:szCs w:val="22"/>
                <w:vertAlign w:val="subscript"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yleigh 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szCs w:val="22"/>
              </w:rPr>
              <w:t>R</w:t>
            </w:r>
            <w:r>
              <w:rPr>
                <w:rFonts w:cs="Arial"/>
                <w:i/>
                <w:szCs w:val="22"/>
                <w:vertAlign w:val="subscript"/>
              </w:rPr>
              <w:t>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ynolds numb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bscript"/>
              </w:rPr>
            </w:pP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me for analyte to migrate to det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szCs w:val="22"/>
              </w:rPr>
            </w:pPr>
            <w:r>
              <w:rPr>
                <w:szCs w:val="22"/>
              </w:rPr>
              <w:t>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EOF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me for EOF marker to migrate to the det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szCs w:val="22"/>
              </w:rPr>
            </w:pPr>
            <w:r>
              <w:rPr>
                <w:rFonts w:cs="Arial"/>
                <w:szCs w:val="22"/>
              </w:rPr>
              <w:t>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mperature or absolute temper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 or 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bscript"/>
              </w:rPr>
            </w:pP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Axi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mperature of the electrolyte at axis of capillary </w:t>
            </w:r>
            <w:r>
              <w:rPr>
                <w:rFonts w:cs="Arial"/>
                <w:iCs/>
                <w:szCs w:val="22"/>
              </w:rPr>
              <w:t xml:space="preserve"> (see </w:t>
            </w:r>
            <w:r>
              <w:rPr>
                <w:rFonts w:cs="Arial"/>
                <w:iCs/>
                <w:szCs w:val="22"/>
              </w:rPr>
              <w:fldChar w:fldCharType="begin"/>
            </w:r>
            <w:r>
              <w:rPr>
                <w:szCs w:val="22"/>
                <w:iCs/>
                <w:rFonts w:cs="Arial"/>
              </w:rPr>
              <w:instrText xml:space="preserve"> REF _Ref147718278 \h </w:instrText>
            </w:r>
            <w:r>
              <w:rPr>
                <w:szCs w:val="22"/>
                <w:iCs/>
                <w:rFonts w:cs="Arial"/>
              </w:rPr>
              <w:fldChar w:fldCharType="separate"/>
            </w:r>
            <w:r>
              <w:rPr>
                <w:szCs w:val="22"/>
                <w:iCs/>
                <w:rFonts w:cs="Arial"/>
              </w:rPr>
              <w:t>Error: Reference source not found</w:t>
            </w:r>
            <w:r>
              <w:rPr>
                <w:szCs w:val="22"/>
                <w:iCs/>
                <w:rFonts w:cs="Arial"/>
              </w:rPr>
              <w:fldChar w:fldCharType="end"/>
            </w:r>
            <w:r>
              <w:rPr>
                <w:rFonts w:cs="Arial"/>
                <w:iCs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iCs/>
                <w:szCs w:val="22"/>
              </w:rPr>
              <w:t>T</w:t>
            </w:r>
            <w:r>
              <w:rPr>
                <w:rFonts w:cs="Arial"/>
                <w:i/>
                <w:iCs/>
                <w:szCs w:val="22"/>
                <w:vertAlign w:val="subscript"/>
              </w:rPr>
              <w:t>Cavity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szCs w:val="22"/>
              </w:rPr>
              <w:t>Temperature measured in instrument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szCs w:val="22"/>
              </w:rPr>
              <w:t>cavity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Effectiv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ffective temperature of the electrolyte without Joule hea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Film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Film temperature (average of temperature of the external wall of the capillary and of the ambient temperature of the coolan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  <w:vertAlign w:val="subscript"/>
              </w:rPr>
            </w:pPr>
            <w:r>
              <w:rPr>
                <w:rFonts w:cs="Arial"/>
                <w:i/>
                <w:szCs w:val="22"/>
              </w:rPr>
              <w:t>T</w:t>
            </w:r>
            <w:r>
              <w:rPr>
                <w:rFonts w:cs="Arial"/>
                <w:i/>
                <w:szCs w:val="22"/>
                <w:vertAlign w:val="subscript"/>
              </w:rPr>
              <w:t>Mean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an temperature of the electrolyte in the capillary</w:t>
            </w:r>
            <w:r>
              <w:rPr>
                <w:rFonts w:cs="Arial"/>
                <w:iCs/>
                <w:szCs w:val="22"/>
              </w:rPr>
              <w:t xml:space="preserve"> (see </w:t>
            </w:r>
            <w:r>
              <w:rPr>
                <w:rFonts w:cs="Arial"/>
                <w:iCs/>
                <w:szCs w:val="22"/>
              </w:rPr>
              <w:fldChar w:fldCharType="begin"/>
            </w:r>
            <w:r>
              <w:rPr>
                <w:szCs w:val="22"/>
                <w:iCs/>
                <w:rFonts w:cs="Arial"/>
              </w:rPr>
              <w:instrText xml:space="preserve"> REF _Ref147718278 \h </w:instrText>
            </w:r>
            <w:r>
              <w:rPr>
                <w:szCs w:val="22"/>
                <w:iCs/>
                <w:rFonts w:cs="Arial"/>
              </w:rPr>
              <w:fldChar w:fldCharType="separate"/>
            </w:r>
            <w:r>
              <w:rPr>
                <w:szCs w:val="22"/>
                <w:iCs/>
                <w:rFonts w:cs="Arial"/>
              </w:rPr>
              <w:t>Error: Reference source not found</w:t>
            </w:r>
            <w:r>
              <w:rPr>
                <w:szCs w:val="22"/>
                <w:iCs/>
                <w:rFonts w:cs="Arial"/>
              </w:rPr>
              <w:fldChar w:fldCharType="end"/>
            </w:r>
            <w:r>
              <w:rPr>
                <w:rFonts w:cs="Arial"/>
                <w:iCs/>
                <w:szCs w:val="2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T</w:t>
            </w:r>
            <w:r>
              <w:rPr>
                <w:rFonts w:cs="Arial"/>
                <w:i/>
                <w:iCs/>
                <w:vertAlign w:val="subscript"/>
              </w:rPr>
              <w:t>Se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60" w:after="0"/>
              <w:jc w:val="left"/>
              <w:rPr/>
            </w:pPr>
            <w:r>
              <w:rPr/>
              <w:t xml:space="preserve">Set temperature of air used for active-cooling of cassette </w:t>
            </w:r>
            <w:r>
              <w:rPr>
                <w:rFonts w:cs="Arial"/>
                <w:iCs/>
              </w:rPr>
              <w:t xml:space="preserve">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7718278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Arial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bscript"/>
              </w:rPr>
            </w:pP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Wal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emperature of the electrolyte near the inner wall of capillary </w:t>
            </w:r>
            <w:r>
              <w:rPr>
                <w:rFonts w:cs="Arial"/>
                <w:iCs/>
              </w:rPr>
              <w:t xml:space="preserve">(see </w:t>
            </w:r>
            <w:r>
              <w:rPr>
                <w:rFonts w:cs="Arial"/>
                <w:iCs/>
              </w:rPr>
              <w:fldChar w:fldCharType="begin"/>
            </w:r>
            <w:r>
              <w:rPr>
                <w:iCs/>
                <w:rFonts w:cs="Arial"/>
              </w:rPr>
              <w:instrText xml:space="preserve"> REF _Ref147718278 \h </w:instrText>
            </w:r>
            <w:r>
              <w:rPr>
                <w:iCs/>
                <w:rFonts w:cs="Arial"/>
              </w:rPr>
              <w:fldChar w:fldCharType="separate"/>
            </w:r>
            <w:r>
              <w:rPr>
                <w:iCs/>
                <w:rFonts w:cs="Arial"/>
              </w:rPr>
              <w:t>Error: Reference source not found</w:t>
            </w:r>
            <w:r>
              <w:rPr>
                <w:iCs/>
                <w:rFonts w:cs="Arial"/>
              </w:rPr>
              <w:fldChar w:fldCharType="end"/>
            </w:r>
            <w:r>
              <w:rPr>
                <w:rFonts w:cs="Arial"/>
                <w:i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vertAlign w:val="subscript"/>
              </w:rPr>
            </w:pPr>
            <w:r>
              <w:rPr>
                <w:rFonts w:cs="Arial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Wall (EOF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mperature of the electrolyte near the inner wall of capillary determined using electroosmotic mobi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</w:t>
            </w:r>
            <w:r>
              <w:rPr>
                <w:rFonts w:cs="Arial"/>
                <w:i/>
                <w:vertAlign w:val="subscript"/>
              </w:rPr>
              <w:t>Wall (G)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emperature of the electrolyte near the inner wall of capillary determined using conduc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al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emperature of the electrolyte near the inner wall of section i of capillary (see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REF _Ref141155603 \h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Error: Reference source not found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º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>Mean velocity of analyte over cross s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</w:rPr>
              <w:t>v</w:t>
            </w:r>
            <w:r>
              <w:rPr>
                <w:rFonts w:cs="Arial"/>
                <w:i/>
                <w:vertAlign w:val="subscript"/>
              </w:rPr>
              <w:t>Coolant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peed of coolant f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</w:rPr>
              <w:t>v</w:t>
            </w:r>
            <w:r>
              <w:rPr>
                <w:rFonts w:cs="Arial"/>
                <w:i/>
                <w:vertAlign w:val="subscript"/>
              </w:rPr>
              <w:t>ep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ctrophoretic veloc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  <w:i/>
              </w:rPr>
              <w:t>v</w:t>
            </w:r>
            <w:r>
              <w:rPr>
                <w:rFonts w:cs="Arial"/>
                <w:i/>
                <w:vertAlign w:val="subscript"/>
              </w:rPr>
              <w:t>EOF</w:t>
            </w:r>
            <w:r>
              <w:rPr>
                <w:rFonts w:cs="Arial"/>
                <w:i/>
              </w:rPr>
              <w:t xml:space="preserve">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elocity of the electroosmotic f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O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szCs w:val="22"/>
              </w:rPr>
              <w:t>Electroosmotic velocity profile using a dimensionless radial coordin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</w:rPr>
              <w:t>v</w:t>
            </w:r>
            <w:r>
              <w:rPr>
                <w:rFonts w:cs="Arial"/>
                <w:i/>
                <w:vertAlign w:val="subscript"/>
              </w:rPr>
              <w:t>ob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bserved velocity of analy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  <w:szCs w:val="22"/>
              </w:rPr>
              <w:t>v</w:t>
            </w:r>
            <w:r>
              <w:rPr>
                <w:rFonts w:cs="Arial"/>
                <w:i/>
                <w:szCs w:val="22"/>
                <w:vertAlign w:val="subscript"/>
              </w:rPr>
              <w:t>parab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szCs w:val="22"/>
              </w:rPr>
              <w:t>Average velocity of the parabolic flo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ydrodynamic velocity in section i of the capillary (see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_Ref141155603 \h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Error: Reference source not found</w:t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s</w:t>
            </w:r>
            <w:r>
              <w:rPr>
                <w:rFonts w:cs="Arial"/>
                <w:vertAlign w:val="superscript"/>
              </w:rPr>
              <w:t>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V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Applied vol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i/>
                <w:i/>
              </w:rPr>
            </w:pPr>
            <w:r>
              <w:rPr>
                <w:i/>
              </w:rPr>
              <w:t>Vol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/>
              <w:t>Volume of electrolyte in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m</w:t>
            </w:r>
            <w:r>
              <w:rPr>
                <w:rFonts w:cs="Arial"/>
                <w:vertAlign w:val="super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1/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/>
              <w:t xml:space="preserve">width of peak at half heigh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x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hickness of stationary air layer surrounding capill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</w:rPr>
              <w:t>x</w:t>
            </w:r>
            <w:r>
              <w:rPr>
                <w:rFonts w:cs="Arial"/>
                <w:i/>
                <w:vertAlign w:val="subscript"/>
              </w:rPr>
              <w:t>S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/>
            </w:pPr>
            <w:r>
              <w:rPr>
                <w:rFonts w:cs="Arial"/>
              </w:rPr>
              <w:t xml:space="preserve">Thickness of Stern layer (see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REF _Ref147718014 \h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Error: Reference source not found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Cs w:val="22"/>
              </w:rPr>
              <w:t>y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  <w:szCs w:val="22"/>
              </w:rPr>
              <w:t xml:space="preserve">Dimensionless radial coordinat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z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alency of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  <w:i/>
                <w:i/>
                <w:vertAlign w:val="subscript"/>
              </w:rPr>
            </w:pPr>
            <w:r>
              <w:rPr>
                <w:rFonts w:cs="Arial"/>
                <w:i/>
              </w:rPr>
              <w:t>z</w:t>
            </w:r>
            <w:r>
              <w:rPr>
                <w:rFonts w:cs="Arial"/>
                <w:i/>
                <w:vertAlign w:val="subscript"/>
              </w:rPr>
              <w:t>A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alency of analyte 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imensionless</w:t>
            </w:r>
          </w:p>
        </w:tc>
      </w:tr>
    </w:tbl>
    <w:p>
      <w:pPr>
        <w:pStyle w:val="Heading2"/>
        <w:ind w:left="720" w:hanging="0"/>
        <w:jc w:val="center"/>
        <w:rPr/>
      </w:pPr>
      <w:r>
        <w:br w:type="page"/>
      </w:r>
      <w:bookmarkStart w:id="4" w:name="__RefHeading___Toc156197808"/>
      <w:bookmarkEnd w:id="4"/>
      <w:r>
        <w:rPr/>
        <w:t>List of Public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439"/>
        <w:gridCol w:w="1733"/>
      </w:tblGrid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Public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s in refereed journal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ADDIN EN.CITE &lt;EndNote&gt;&lt;Cite&gt;&lt;Author&gt;Evenhuis&lt;/Author&gt;&lt;Year&gt;2004&lt;/Year&gt;&lt;RecNum&gt;1402&lt;/RecNum&gt;&lt;MDL&gt;&lt;REFERENCE_TYPE&gt;0&lt;/REFERENCE_TYPE&gt;&lt;REFNUM&gt;1402&lt;/REFNUM&gt;&lt;AUTHORS&gt;&lt;AUTHOR&gt; Evenhuis, C.J.&lt;/AUTHOR&gt;&lt;AUTHOR&gt;Guijt, R. M. &lt;/AUTHOR&gt;&lt;AUTHOR&gt;Macka, M.&lt;/AUTHOR&gt;&lt;AUTHOR&gt;Haddad,  P. R. *&lt;/AUTHOR&gt;&lt;/AUTHORS&gt;&lt;YEAR&gt;2004&lt;/YEAR&gt;&lt;TITLE&gt;Determination of inorganic ions using microfluidic devices&lt;/TITLE&gt;&lt;SECONDARY_TITLE&gt;Electrophoresis&lt;/SECONDARY_TITLE&gt;&lt;VOLUME&gt;25&lt;/VOLUME&gt;&lt;NUMBER&gt;21-22&lt;/NUMBER&gt;&lt;PAGES&gt;3602-3624&lt;/PAGES&gt;&lt;TYPE_OF_WORK&gt;  Review&lt;/TYPE_OF_WORK&gt;&lt;KEYWORDS&gt;&lt;KEYWORD&gt;Chip &amp;#x2022; Inorganic ion analysis &amp;#x2022; Microfluidic devices &amp;#x2022; Miniaturisation &amp;#x2022; Review&lt;/KEYWORD&gt;&lt;/KEYWORDS&gt;&lt;URL&gt;file://Holly/Users%5CALL%20ACROSS%20Databases%5CALL%20ACROSS%20Miniaturised%20Separation%20Techniques%5CChris&amp;apos;s%20Chip%20Database%5CChris&amp;apos;s%20Chip%20PDF%5C01402.pdf&lt;/URL&gt;&lt;CAPTION&gt;CJE 20/12/2004&lt;/CAPTION&gt;&lt;/MDL&gt;&lt;/Cite&gt;&lt;Cite&gt;&lt;Author&gt;Guijt&lt;/Author&gt;&lt;Year&gt;2004&lt;/Year&gt;&lt;RecNum&gt;1469&lt;/RecNum&gt;&lt;MDL&gt;&lt;REFERENCE_TYPE&gt;0&lt;/REFERENCE_TYPE&gt;&lt;REFNUM&gt;1469&lt;/REFNUM&gt;&lt;AUTHORS&gt;&lt;AUTHOR&gt;Guijt,  R.M.&lt;/AUTHOR&gt;&lt;AUTHOR&gt; Evenhuis, C.J.&lt;/AUTHOR&gt;&lt;AUTHOR&gt;Macka, M.&lt;/AUTHOR&gt;&lt;AUTHOR&gt;Haddad, P.R.&lt;/AUTHOR&gt;&lt;/AUTHORS&gt;&lt;YEAR&gt;2004&lt;/YEAR&gt;&lt;TITLE&gt;Conductivity detection for conventional and miniaturised capillary electrophoresis systems&lt;/TITLE&gt;&lt;SECONDARY_TITLE&gt;Electrophoresis&lt;/SECONDARY_TITLE&gt;&lt;VOLUME&gt; 25&lt;/VOLUME&gt;&lt;NUMBER&gt;23-24&lt;/NUMBER&gt;&lt;PAGES&gt;4032-4057&lt;/PAGES&gt;&lt;KEYWORDS&gt;&lt;KEYWORD&gt;Capillary electrophoresis / Chips / Conductivity detection / Miniaturisation /Reviews&lt;/KEYWORD&gt;&lt;/KEYWORDS&gt;&lt;URL&gt;file://Holly/Users%5CALL%20ACROSS%20Databases%5CALL%20ACROSS%20Miniaturised%20Separation%20Techniques%5CChris&amp;apos;s%20Chip%20Database%5CChris&amp;apos;s%20Chip%20PDF%5C01469.pdf&lt;/URL&gt;&lt;CAPTION&gt;CJE 21/01/05&lt;/CAPTION&gt;&lt;/MDL&gt;&lt;/Cite&gt;&lt;Cite&gt;&lt;Author&gt;Evenhuis&lt;/Author&gt;&lt;RecNum&gt;1462&lt;/RecNum&gt;&lt;MDL&gt;&lt;REFERENCE_TYPE&gt;0&lt;/REFERENCE_TYPE&gt;&lt;REFNUM&gt;1462&lt;/REFNUM&gt;&lt;AUTHORS&gt;&lt;AUTHOR&gt; Evenhuis, C. J.&lt;/AUTHOR&gt;&lt;AUTHOR&gt;Guijt, R. M. &lt;/AUTHOR&gt;&lt;AUTHOR&gt;Macka, M. *&lt;/AUTHOR&gt;&lt;AUTHOR&gt;Marriott,  P. J. &lt;/AUTHOR&gt;&lt;AUTHOR&gt;Haddad, P.R.&lt;/AUTHOR&gt;&lt;/AUTHORS&gt;&lt;YEAR&gt;2005&lt;/YEAR&gt;&lt;TITLE&gt;Internal Electrolyte Temperatures in Polymer and Fused Silica Capillaries during Capillary Electrophoresis&lt;/TITLE&gt;&lt;SECONDARY_TITLE&gt;Electrophoresis&lt;/SECONDARY_TITLE&gt;&lt;VOLUME&gt;26&lt;/VOLUME&gt;&lt;NUMBER&gt;22&lt;/NUMBER&gt;&lt;PAGES&gt;4333-4344&lt;/PAGES&gt;&lt;URL&gt;file://Holly/Users%5CALL%20ACROSS%20Databases%5CALL%20ACROSS%20Miniaturised%20Separation%20Techniques%5CChris&amp;apos;s%20Chip%20Database%5CChris&amp;apos;s%20Chip%20PDF%5C01462.pdf&lt;/URL&gt;&lt;CAPTION&gt;CJE25/11/05&lt;/CAPTION&gt;&lt;/MDL&gt;&lt;/Cite&gt;&lt;Cite&gt;&lt;Author&gt;Evenhuis&lt;/Author&gt;&lt;Year&gt;2006&lt;/Year&gt;&lt;RecNum&gt;1682&lt;/RecNum&gt;&lt;MDL&gt;&lt;REFERENCE_TYPE&gt;0&lt;/REFERENCE_TYPE&gt;&lt;REFNUM&gt;1682&lt;/REFNUM&gt;&lt;AUTHORS&gt;&lt;AUTHOR&gt; Evenhuis, C. J.&lt;/AUTHOR&gt;&lt;AUTHOR&gt;Guijt, R. M. &lt;/AUTHOR&gt;&lt;AUTHOR&gt;Macka, M. *&lt;/AUTHOR&gt;&lt;AUTHOR&gt;Marriott,  P. J. &lt;/AUTHOR&gt;&lt;AUTHOR&gt;Haddad, P.R.&lt;/AUTHOR&gt;&lt;/AUTHORS&gt;&lt;YEAR&gt;2006&lt;/YEAR&gt;&lt;TITLE&gt;Variation of Zeta-Potential with Temperature in Fused Silica Capillaries Used for Capillary Electrophoresis&lt;/TITLE&gt;&lt;SECONDARY_TITLE&gt;Electrophoresis&lt;/SECONDARY_TITLE&gt;&lt;VOLUME&gt;27&lt;/VOLUME&gt;&lt;NUMBER&gt;3&lt;/NUMBER&gt;&lt;PAGES&gt;672-676&lt;/PAGES&gt;&lt;DATE&gt;9 Jan 2006&lt;/DATE&gt;&lt;KEYWORDS&gt;&lt;KEYWORD&gt;capillary electrophoresis, temperature, electroosmotic mobility, Joule heating, zeta potential&lt;/KEYWORD&gt;&lt;/KEYWORDS&gt;&lt;URL&gt;file://Holly/Users%5CALL%20ACROSS%20Databases%5CALL%20ACROSS%20Miniaturised%20Separation%20Techniques%5CChris&amp;apos;s%20Chip%20Database%5CChris&amp;apos;s%20Chip%20PDF%5C01682.pdf&lt;/URL&gt;&lt;CAPTION&gt;CJE 06/02/06&lt;/CAPTION&gt;&lt;/MDL&gt;&lt;/Cite&gt;&lt;Cite&gt;&lt;Author&gt;Evenhuis&lt;/Author&gt;&lt;Year&gt;2006&lt;/Year&gt;&lt;RecNum&gt;1545&lt;/RecNum&gt;&lt;MDL&gt;&lt;REFERENCE_TYPE&gt;0&lt;/REFERENCE_TYPE&gt;&lt;REFNUM&gt;1545&lt;/REFNUM&gt;&lt;AUTHORS&gt;&lt;AUTHOR&gt; Evenhuis, C. J.&lt;/AUTHOR&gt;&lt;AUTHOR&gt;Guijt, R. M. &lt;/AUTHOR&gt;&lt;AUTHOR&gt;Macka, M. *&lt;/AUTHOR&gt;&lt;AUTHOR&gt;Marriott,  P. J. &lt;/AUTHOR&gt;&lt;AUTHOR&gt;Haddad, P.R.&lt;/AUTHOR&gt;&lt;/AUTHORS&gt;&lt;YEAR&gt;2006&lt;/YEAR&gt;&lt;TITLE&gt;Temperature Profiles and heat Dissipation in Capillary Electrophoresis&lt;/TITLE&gt;&lt;SECONDARY_TITLE&gt;Anal. Chem.&lt;/SECONDARY_TITLE&gt;&lt;VOLUME&gt;78&lt;/VOLUME&gt;&lt;NUMBER&gt;8&lt;/NUMBER&gt;&lt;PAGES&gt;2684-2693&lt;/PAGES&gt;&lt;DATE&gt;27/02/06&lt;/DATE&gt;&lt;URL&gt;file://C:%5CDocuments%20and%20Settings%5Cjohne0.MRBEAN_CHEM%5CDesktop%5CCJE%20Lab%20on%20a%20Chip%5C01545.pdf&lt;/URL&gt;&lt;CAPTION&gt;CJE 27/02/06&lt;/CAPTION&gt;&lt;/MDL&gt;&lt;/Cite&gt;&lt;Cite&gt;&lt;Author&gt;Kuban&lt;/Author&gt;&lt;Year&gt;2006&lt;/Year&gt;&lt;RecNum&gt;1775&lt;/RecNum&gt;&lt;MDL&gt;&lt;REFERENCE_TYPE&gt;0&lt;/REFERENCE_TYPE&gt;&lt;REFNUM&gt;1775&lt;/REFNUM&gt;&lt;AUTHORS&gt;&lt;AUTHOR&gt;Kuban, P&lt;/AUTHOR&gt;&lt;AUTHOR&gt;Evenhuis, C. J.&lt;/AUTHOR&gt;&lt;AUTHOR&gt;Macka, M.&lt;/AUTHOR&gt;&lt;AUTHOR&gt;Haddad, P. R.&lt;/AUTHOR&gt;&lt;AUTHOR&gt;Hauser*, P.C.&lt;/AUTHOR&gt;&lt;/AUTHORS&gt;&lt;YEAR&gt;2006&lt;/YEAR&gt;&lt;TITLE&gt;Comparison of different contactless conductivity detectors for the determination of small inorganic ions by capillary electrophoresis&lt;/TITLE&gt;&lt;SECONDARY_TITLE&gt;Electroanalysis&lt;/SECONDARY_TITLE&gt;&lt;VOLUME&gt;18&lt;/VOLUME&gt;&lt;NUMBER&gt;13-14&lt;/NUMBER&gt;&lt;PAGES&gt;1289-1296&lt;/PAGES&gt;&lt;KEYWORDS&gt;&lt;KEYWORD&gt;Capillary electrophoresis, Contacltess conductivity detection, Detectors, Inorganic ions&lt;/KEYWORD&gt;&lt;/KEYWORDS&gt;&lt;URL&gt;file://Holly/Users%5CALL%20ACROSS%20Databases%5CALL%20ACROSS%20Miniaturised%20Separation%20Techniques%5CChris&amp;apos;s%20Chip%20Database%5CChris&amp;apos;s%20Chip%20PDF%5C01775.pdf&lt;/URL&gt;&lt;CAPTION&gt;CJE 19/07/06&lt;/CAPTION&gt;&lt;/MDL&gt;&lt;/Cite&gt;&lt;/EndNote&gt;</w:instrText>
            </w:r>
            <w:r>
              <w:rPr/>
            </w:r>
            <w:r>
              <w:rPr/>
              <w:fldChar w:fldCharType="separate"/>
            </w:r>
            <w:r>
              <w:rPr/>
              <w:t>[1-6]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chapte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ADDIN EN.CITE &lt;EndNote&gt;&lt;Cite&gt;&lt;Author&gt;Evenhuis&lt;/Author&gt;&lt;Year&gt;2006&lt;/Year&gt;&lt;RecNum&gt;1851&lt;/RecNum&gt;&lt;MDL&gt;&lt;REFERENCE_TYPE&gt;7&lt;/REFERENCE_TYPE&gt;&lt;REFNUM&gt;1851&lt;/REFNUM&gt;&lt;AUTHORS&gt;&lt;AUTHOR&gt;Evenhuis, C. J.&lt;/AUTHOR&gt;&lt;AUTHOR&gt;Guijt, R. M.&lt;/AUTHOR&gt;&lt;AUTHOR&gt;Macka, M.&lt;/AUTHOR&gt;&lt;AUTHOR&gt;Marriott, P. J.&lt;/AUTHOR&gt;&lt;AUTHOR&gt;Haddad, P. R.&lt;/AUTHOR&gt;&lt;/AUTHORS&gt;&lt;YEAR&gt;2006&lt;/YEAR&gt;&lt;TITLE&gt;Heat Production and Dissipation in Capillary Electrophoresis&lt;/TITLE&gt;&lt;SECONDARY_AUTHORS&gt;&lt;SECONDARY_AUTHOR&gt;Landers, J.P.&lt;/SECONDARY_AUTHOR&gt;&lt;/SECONDARY_AUTHORS&gt;&lt;SECONDARY_TITLE&gt;Handbook of Capillary Electrophoresis&lt;/SECONDARY_TITLE&gt;&lt;PLACE_PUBLISHED&gt;Boca Raton&lt;/PLACE_PUBLISHED&gt;&lt;PUBLISHER&gt;CRC Press&lt;/PUBLISHER&gt;&lt;PAGES&gt;Submitted&lt;/PAGES&gt;&lt;EDITION&gt;3rd&lt;/EDITION&gt;&lt;KEYWORDS&gt;&lt;KEYWORD&gt;Temperature, Joule heating&lt;/KEYWORD&gt;&lt;/KEYWORDS&gt;&lt;URL&gt;file://Holly/Users%5CALL%20ACROSS%20Databases%5CALL%20ACROSS%20Miniaturised%20Separation%20Techniques%5CChris&amp;apos;s%20Chip%20Database%5CChris&amp;apos;s%20Chip%20PDF%5C01491.pdf&lt;/URL&gt;&lt;CAPTION&gt;CJE 25/02/05&lt;/CAPTION&gt;&lt;/MDL&gt;&lt;/Cite&gt;&lt;/EndNote&gt;</w:instrText>
            </w:r>
            <w:r>
              <w:rPr/>
            </w:r>
            <w:r>
              <w:rPr/>
              <w:fldChar w:fldCharType="separate"/>
            </w:r>
            <w:r>
              <w:rPr/>
              <w:t>[7]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ed posters at international meeting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ADDIN EN.CITE &lt;EndNote&gt;&lt;Cite&gt;&lt;Author&gt;Evenhuis&lt;/Author&gt;&lt;RecNum&gt;1852&lt;/RecNum&gt;&lt;MDL&gt;&lt;REFERENCE_TYPE&gt;26&lt;/REFERENCE_TYPE&gt;&lt;REFNUM&gt;1852&lt;/REFNUM&gt;&lt;AUTHORS&gt;&lt;AUTHOR&gt;Evenhuis, C. J.&lt;/AUTHOR&gt;&lt;AUTHOR&gt;Guijt, R. M.&lt;/AUTHOR&gt;&lt;AUTHOR&gt; Macka, M.&lt;/AUTHOR&gt;&lt;AUTHOR&gt; Marriott, P. J.&lt;/AUTHOR&gt;&lt;AUTHOR&gt; Haddad, P. R.,&lt;/AUTHOR&gt;&lt;/AUTHORS&gt;&lt;TITLE&gt;Measuring Temperatures In Capillaries Used For CE&lt;/TITLE&gt;&lt;PLACE_PUBLISHED&gt;&lt;styles&gt;&lt;style face='32' start='2'&gt;&lt;/style&gt;&lt;style start='4'&gt;&lt;/style&gt;&lt;/styles&gt;28th International Symposium on Capillary Chromatography &amp;amp; Electrophoresis, 2005, Las Vegas, poster no.59&lt;/PLACE_PUBLISHED&gt;&lt;URL&gt;file://V:%5CALL%20SSG%20Works%5CAAA_Conference%20Posters%26Papers%5C2005%5C2005%2005%20ISCC%20Las%20Vegas%5CPosters%5CISCCE%20poster%20PRESENTED.pdf&lt;/URL&gt;&lt;CAPTION&gt;CJE 20/06/06&lt;/CAPTION&gt;&lt;/MDL&gt;&lt;/Cite&gt;&lt;Cite&gt;&lt;Author&gt;Evenhuis&lt;/Author&gt;&lt;RecNum&gt;1854&lt;/RecNum&gt;&lt;MDL&gt;&lt;REFERENCE_TYPE&gt;26&lt;/REFERENCE_TYPE&gt;&lt;REFNUM&gt;1854&lt;/REFNUM&gt;&lt;AUTHORS&gt;&lt;AUTHOR&gt;Evenhuis, C. J.&lt;/AUTHOR&gt;&lt;AUTHOR&gt;Guijt, R. M.&lt;/AUTHOR&gt;&lt;AUTHOR&gt; Macka, M.&lt;/AUTHOR&gt;&lt;AUTHOR&gt; Marriott, P. J.&lt;/AUTHOR&gt;&lt;AUTHOR&gt; Haddad, P. R.,&lt;/AUTHOR&gt;&lt;/AUTHORS&gt;&lt;TITLE&gt;How Cool Is My CE?- Measuring the heat transfer coefficient in CE&lt;/TITLE&gt;&lt;PLACE_PUBLISHED&gt;International Symposium on Chromatography, Copenhagen, August 21-25, 2006 poster no. Pe01&lt;/PLACE_PUBLISHED&gt;&lt;URL&gt;file://V:%5CALL%20SSG%20Works%5CAAA_Conference%20Posters%26Papers%5C2005%5C2005%2005%20ISCC%20Las%20Vegas%5CPosters%5CISCCE%20poster%20PRESENTED.pdf&lt;/URL&gt;&lt;CAPTION&gt;CJE 20/06/06&lt;/CAPTION&gt;&lt;/MDL&gt;&lt;/Cite&gt;&lt;Cite&gt;&lt;Author&gt;Evenhuis&lt;/Author&gt;&lt;RecNum&gt;1855&lt;/RecNum&gt;&lt;MDL&gt;&lt;REFERENCE_TYPE&gt;26&lt;/REFERENCE_TYPE&gt;&lt;REFNUM&gt;1855&lt;/REFNUM&gt;&lt;AUTHORS&gt;&lt;AUTHOR&gt;Evenhuis, C. J.&lt;/AUTHOR&gt;&lt;AUTHOR&gt;Guijt, R. M.&lt;/AUTHOR&gt;&lt;AUTHOR&gt; Macka, M.&lt;/AUTHOR&gt;&lt;AUTHOR&gt; Marriott, P. J.&lt;/AUTHOR&gt;&lt;AUTHOR&gt; Haddad, P. R.,&lt;/AUTHOR&gt;&lt;/AUTHORS&gt;&lt;TITLE&gt;Get it right! Measuring electrophoretic mobilities free of Joule Heating&lt;/TITLE&gt;&lt;PLACE_PUBLISHED&gt;International Symposium on Chromatography, Copenhagen, August 21-25, 2006 poster no. Pe03&lt;/PLACE_PUBLISHED&gt;&lt;URL&gt;file://V:%5CALL%20SSG%20Works%5CAAA_Conference%20Posters%26Papers%5C2005%5C2005%2005%20ISCC%20Las%20Vegas%5CPosters%5CISCCE%20poster%20PRESENTED.pdf&lt;/URL&gt;&lt;CAPTION&gt;CJE 20/06/06&lt;/CAPTION&gt;&lt;/MDL&gt;&lt;/Cite&gt;&lt;Cite&gt;&lt;Author&gt;Evenhuis&lt;/Author&gt;&lt;RecNum&gt;1856&lt;/RecNum&gt;&lt;MDL&gt;&lt;REFERENCE_TYPE&gt;26&lt;/REFERENCE_TYPE&gt;&lt;REFNUM&gt;1856&lt;/REFNUM&gt;&lt;AUTHORS&gt;&lt;AUTHOR&gt;Evenhuis, C. J.&lt;/AUTHOR&gt;&lt;AUTHOR&gt;Guijt, R. M.&lt;/AUTHOR&gt;&lt;AUTHOR&gt; Macka, M.&lt;/AUTHOR&gt;&lt;AUTHOR&gt; Marriott, P. J.&lt;/AUTHOR&gt;&lt;AUTHOR&gt; Haddad, P. R.,&lt;/AUTHOR&gt;&lt;/AUTHORS&gt;&lt;TITLE&gt;Post-Blast Identification of Improvised Explosive Devices&lt;/TITLE&gt;&lt;PLACE_PUBLISHED&gt;International Symposium on Chromatography, Copenhagen, August 21-25, 2006 poster no. Pe04&lt;/PLACE_PUBLISHED&gt;&lt;URL&gt;file://V:%5CALL%20SSG%20Works%5CAAA_Conference%20Posters%26Papers%5C2005%5C2005%2005%20ISCC%20Las%20Vegas%5CPosters%5CISCCE%20poster%20PRESENTED.pdf&lt;/URL&gt;&lt;CAPTION&gt;CJE 20/06/06&lt;/CAPTION&gt;&lt;/MDL&gt;&lt;/Cite&gt;&lt;Cite&gt;&lt;Author&gt;Evenhuis&lt;/Author&gt;&lt;RecNum&gt;1857&lt;/RecNum&gt;&lt;MDL&gt;&lt;REFERENCE_TYPE&gt;26&lt;/REFERENCE_TYPE&gt;&lt;REFNUM&gt;1857&lt;/REFNUM&gt;&lt;AUTHORS&gt;&lt;AUTHOR&gt;Evenhuis, C. J.&lt;/AUTHOR&gt;&lt;AUTHOR&gt;Guijt, R. M.&lt;/AUTHOR&gt;&lt;AUTHOR&gt; Macka, M.&lt;/AUTHOR&gt;&lt;AUTHOR&gt; Marriott, P. J.&lt;/AUTHOR&gt;&lt;AUTHOR&gt; Haddad, P. R.,&lt;/AUTHOR&gt;&lt;/AUTHORS&gt;&lt;TITLE&gt;A New Approach to Measuring the Variation of Zeta-Potential with Temperature Studied in Fused Silica Capillaries in Capillary Electrophoresis&lt;/TITLE&gt;&lt;PLACE_PUBLISHED&gt;International Symposium on Chromatography, Copenhagen, August 21-25, 2006 poster no. Pe05&lt;/PLACE_PUBLISHED&gt;&lt;URL&gt;file://V:%5CALL%20SSG%20Works%5CAAA_Conference%20Posters%26Papers%5C2005%5C2005%2005%20ISCC%20Las%20Vegas%5CPosters%5CISCCE%20poster%20PRESENTED.pdf&lt;/URL&gt;&lt;CAPTION&gt;CJE 20/06/06&lt;/CAPTION&gt;&lt;/MDL&gt;&lt;/Cite&gt;&lt;Cite&gt;&lt;Author&gt;Evenhuis&lt;/Author&gt;&lt;RecNum&gt;1859&lt;/RecNum&gt;&lt;MDL&gt;&lt;REFERENCE_TYPE&gt;26&lt;/REFERENCE_TYPE&gt;&lt;REFNUM&gt;1859&lt;/REFNUM&gt;&lt;AUTHORS&gt;&lt;AUTHOR&gt;Evenhuis, C. J.&lt;/AUTHOR&gt;&lt;AUTHOR&gt;Guijt, R. M.&lt;/AUTHOR&gt;&lt;AUTHOR&gt; Macka, M.&lt;/AUTHOR&gt;&lt;AUTHOR&gt; Marriott, P. J.&lt;/AUTHOR&gt;&lt;AUTHOR&gt; Haddad, P. R.,&lt;/AUTHOR&gt;&lt;/AUTHORS&gt;&lt;TITLE&gt;Quantifying temperature increases due to Joule heating in electrodriven separations&lt;/TITLE&gt;&lt;PLACE_PUBLISHED&gt;29th International Symposium on High Performance Liquid Phase Separations &amp;amp; Related Techniques - HPLC-2005,  Stockholm, June 26-30, 2005 poster no.7:25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      </w:r>
            <w:r>
              <w:rPr/>
            </w:r>
            <w:r>
              <w:rPr/>
              <w:fldChar w:fldCharType="separate"/>
            </w:r>
            <w:r>
              <w:rPr/>
              <w:t>[8-13]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ibutions to talks at international meeting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ADDIN EN.CITE &lt;EndNote&gt;&lt;Cite&gt;&lt;Author&gt;Evenhuis&lt;/Author&gt;&lt;RecNum&gt;1860&lt;/RecNum&gt;&lt;MDL&gt;&lt;REFERENCE_TYPE&gt;12&lt;/REFERENCE_TYPE&gt;&lt;REFNUM&gt;1860&lt;/REFNUM&gt;&lt;AUTHORS&gt;&lt;AUTHOR&gt;Evenhuis, C. J.&lt;/AUTHOR&gt;&lt;AUTHOR&gt;Johns, C.&lt;/AUTHOR&gt;&lt;AUTHOR&gt;Yang, W.-C.&lt;/AUTHOR&gt;&lt;AUTHOR&gt;Schuman, P.&lt;/AUTHOR&gt;&lt;AUTHOR&gt;Guijt, R. M.&lt;/AUTHOR&gt;&lt;AUTHOR&gt; Haddad, P. R.&lt;/AUTHOR&gt;&lt;AUTHOR&gt; Marriott, P. J.&lt;/AUTHOR&gt;&lt;AUTHOR&gt; Macka, M.&lt;/AUTHOR&gt;&lt;/AUTHORS&gt;&lt;TITLE&gt; New Approaches to Simultaneous Separations of Inorganic Anions and Cations by Capillary Electrophoresis: Use of High-Magnitude EOF Capillaries and UV-transparent Fluoropolymer Capillary,.&lt;/TITLE&gt;&lt;PLACE_PUBLISHED&gt;25th International Symposium on Capillary Chromatography, Riva del Garda,, 31 May - 4 June 2004, oral keynote presentation No. KNL.10.&lt;/PLACE_PUBLISHED&gt;&lt;URL&gt;file://V:%5CALL%20SSG%20Works%5CAAA_Conference%20Posters%26Papers%5C2005%5C2005%2005%20ISCC%20Las%20Vegas%5CPosters%5CISCCE%20poster%20PRESENTED.pdf&lt;/URL&gt;&lt;CAPTION&gt;CJE 20/06/06&lt;/CAPTION&gt;&lt;/MDL&gt;&lt;/Cite&gt;&lt;Cite&gt;&lt;Author&gt;Evenhuis&lt;/Author&gt;&lt;RecNum&gt;1858&lt;/RecNum&gt;&lt;MDL&gt;&lt;REFERENCE_TYPE&gt;12&lt;/REFERENCE_TYPE&gt;&lt;REFNUM&gt;1858&lt;/REFNUM&gt;&lt;AUTHORS&gt;&lt;AUTHOR&gt;Evenhuis, C. J.&lt;/AUTHOR&gt;&lt;AUTHOR&gt;Guijt, R. M.&lt;/AUTHOR&gt;&lt;AUTHOR&gt; Haddad, P. R.&lt;/AUTHOR&gt;&lt;AUTHOR&gt; Marriott, P. J.&lt;/AUTHOR&gt;&lt;AUTHOR&gt; Macka, M.&lt;/AUTHOR&gt;&lt;/AUTHORS&gt;&lt;TITLE&gt;At what effective temperatures  do we actually run electro-driven separations?&lt;/TITLE&gt;&lt;PLACE_PUBLISHED&gt;International Symposium on Separation Science, Parubice, 12-15 September 2005, oral presentation No. L33, p. 43.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      </w:r>
            <w:r>
              <w:rPr/>
            </w:r>
            <w:r>
              <w:rPr/>
              <w:fldChar w:fldCharType="separate"/>
            </w:r>
            <w:r>
              <w:rPr/>
              <w:t>[14, 15]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left="720" w:hanging="720"/>
        <w:jc w:val="both"/>
        <w:rPr/>
      </w:pPr>
      <w:r>
        <w:fldChar w:fldCharType="begin"/>
      </w:r>
      <w:r>
        <w:rPr/>
        <w:instrText xml:space="preserve"> ADDIN EN.CITE &lt;EndNote&gt;&lt;Cite&gt;&lt;Author&gt;Evenhuis&lt;/Author&gt;&lt;Year&gt;2004&lt;/Year&gt;&lt;RecNum&gt;1402&lt;/RecNum&gt;&lt;MDL&gt;&lt;REFERENCE_TYPE&gt;0&lt;/REFERENCE_TYPE&gt;&lt;REFNUM&gt;1402&lt;/REFNUM&gt;&lt;AUTHORS&gt;&lt;AUTHOR&gt; Evenhuis, C.J.&lt;/AUTHOR&gt;&lt;AUTHOR&gt;Guijt, R. M. &lt;/AUTHOR&gt;&lt;AUTHOR&gt;Macka, M.&lt;/AUTHOR&gt;&lt;AUTHOR&gt;Haddad,  P. R. *&lt;/AUTHOR&gt;&lt;/AUTHORS&gt;&lt;YEAR&gt;2004&lt;/YEAR&gt;&lt;TITLE&gt;Determination of inorganic ions using microfluidic devices&lt;/TITLE&gt;&lt;SECONDARY_TITLE&gt;Electrophoresis&lt;/SECONDARY_TITLE&gt;&lt;VOLUME&gt;25&lt;/VOLUME&gt;&lt;NUMBER&gt;21-22&lt;/NUMBER&gt;&lt;PAGES&gt;3602-3624&lt;/PAGES&gt;&lt;TYPE_OF_WORK&gt;  Review&lt;/TYPE_OF_WORK&gt;&lt;KEYWORDS&gt;&lt;KEYWORD&gt;Chip &amp;#x2022; Inorganic ion analysis &amp;#x2022; Microfluidic devices &amp;#x2022; Miniaturisation &amp;#x2022; Review&lt;/KEYWORD&gt;&lt;/KEYWORDS&gt;&lt;URL&gt;file://Holly/Users%5CALL%20ACROSS%20Databases%5CALL%20ACROSS%20Miniaturised%20Separation%20Techniques%5CChris&amp;apos;s%20Chip%20Database%5CChris&amp;apos;s%20Chip%20PDF%5C01402.pdf&lt;/URL&gt;&lt;CAPTION&gt;CJE 20/12/2004&lt;/CAPTION&gt;&lt;/MDL&gt;&lt;/Cite&gt;&lt;/EndNote&gt;</w:instrText>
      </w:r>
      <w:r>
        <w:rPr/>
      </w:r>
      <w:r>
        <w:rPr/>
        <w:fldChar w:fldCharType="separate"/>
      </w:r>
      <w:r>
        <w:rPr/>
        <w:t>[1]</w:t>
      </w:r>
      <w:r>
        <w:rPr/>
      </w:r>
      <w:r>
        <w:rPr/>
        <w:fldChar w:fldCharType="end"/>
      </w:r>
      <w:r>
        <w:rPr/>
        <w:t xml:space="preserve"> </w:t>
        <w:tab/>
      </w:r>
      <w:r>
        <w:rPr>
          <w:rFonts w:cs="Arial"/>
          <w:szCs w:val="22"/>
        </w:rPr>
        <w:t xml:space="preserve">Evenhuis, C. J., Guijt, R. M., Macka, M., Haddad, P. R., Determination of inorganic ions using microfluidic devices, </w:t>
      </w:r>
      <w:r>
        <w:rPr>
          <w:rFonts w:cs="Arial"/>
          <w:i/>
          <w:iCs/>
          <w:szCs w:val="22"/>
        </w:rPr>
        <w:t xml:space="preserve">Electrophoresis </w:t>
      </w:r>
      <w:r>
        <w:rPr>
          <w:rFonts w:cs="Arial"/>
          <w:szCs w:val="22"/>
        </w:rPr>
        <w:t xml:space="preserve">2004, </w:t>
      </w:r>
      <w:r>
        <w:rPr>
          <w:rFonts w:cs="Arial"/>
          <w:i/>
          <w:iCs/>
          <w:szCs w:val="22"/>
        </w:rPr>
        <w:t>25</w:t>
      </w:r>
      <w:r>
        <w:rPr>
          <w:rFonts w:cs="Arial"/>
          <w:szCs w:val="22"/>
        </w:rPr>
        <w:t>, 3602</w:t>
        <w:noBreakHyphen/>
        <w:t>3624.</w:t>
      </w:r>
    </w:p>
    <w:p>
      <w:pPr>
        <w:pStyle w:val="Normal"/>
        <w:autoSpaceDE w:val="false"/>
        <w:spacing w:lineRule="auto" w:line="240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jc w:val="both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Guijt&lt;/Author&gt;&lt;Year&gt;2004&lt;/Year&gt;&lt;RecNum&gt;1469&lt;/RecNum&gt;&lt;MDL&gt;&lt;REFERENCE_TYPE&gt;0&lt;/REFERENCE_TYPE&gt;&lt;REFNUM&gt;1469&lt;/REFNUM&gt;&lt;AUTHORS&gt;&lt;AUTHOR&gt;Guijt,  R.M.&lt;/AUTHOR&gt;&lt;AUTHOR&gt; Evenhuis, C.J.&lt;/AUTHOR&gt;&lt;AUTHOR&gt;Macka, M.&lt;/AUTHOR&gt;&lt;AUTHOR&gt;Haddad, P.R.&lt;/AUTHOR&gt;&lt;/AUTHORS&gt;&lt;YEAR&gt;2004&lt;/YEAR&gt;&lt;TITLE&gt;Conductivity detection for conventional and miniaturised capillary electrophoresis systems&lt;/TITLE&gt;&lt;SECONDARY_TITLE&gt;Electrophoresis&lt;/SECONDARY_TITLE&gt;&lt;VOLUME&gt; 25&lt;/VOLUME&gt;&lt;NUMBER&gt;23-24&lt;/NUMBER&gt;&lt;PAGES&gt;4032-4057&lt;/PAGES&gt;&lt;KEYWORDS&gt;&lt;KEYWORD&gt;Capillary electrophoresis / Chips / Conductivity detection / Miniaturisation /Reviews&lt;/KEYWORD&gt;&lt;/KEYWORDS&gt;&lt;URL&gt;file://Holly/Users%5CALL%20ACROSS%20Databases%5CALL%20ACROSS%20Miniaturised%20Separation%20Techniques%5CChris&amp;apos;s%20Chip%20Database%5CChris&amp;apos;s%20Chip%20PDF%5C01469.pdf&lt;/URL&gt;&lt;CAPTION&gt;CJE 21/01/05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2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Guijt, R. M., Evenhuis, C. J., Macka, M., Haddad, P. R., Conductivity detection for conventional and miniaturised capillary electrophoresis systems, </w:t>
      </w:r>
      <w:r>
        <w:rPr>
          <w:rFonts w:cs="Arial"/>
          <w:i/>
          <w:iCs/>
          <w:szCs w:val="22"/>
        </w:rPr>
        <w:t xml:space="preserve">Electrophoresis </w:t>
      </w:r>
      <w:r>
        <w:rPr>
          <w:rFonts w:cs="Arial"/>
          <w:szCs w:val="22"/>
        </w:rPr>
        <w:t>2004,</w:t>
      </w:r>
      <w:r>
        <w:rPr>
          <w:rFonts w:cs="Arial"/>
          <w:i/>
          <w:iCs/>
          <w:szCs w:val="22"/>
        </w:rPr>
        <w:t xml:space="preserve"> 25</w:t>
      </w:r>
      <w:r>
        <w:rPr>
          <w:rFonts w:cs="Arial"/>
          <w:szCs w:val="22"/>
        </w:rPr>
        <w:t>, 4032-4057.</w:t>
      </w:r>
    </w:p>
    <w:p>
      <w:pPr>
        <w:pStyle w:val="Normal"/>
        <w:autoSpaceDE w:val="false"/>
        <w:spacing w:lineRule="auto" w:line="240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jc w:val="both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462&lt;/RecNum&gt;&lt;MDL&gt;&lt;REFERENCE_TYPE&gt;0&lt;/REFERENCE_TYPE&gt;&lt;REFNUM&gt;1462&lt;/REFNUM&gt;&lt;AUTHORS&gt;&lt;AUTHOR&gt; Evenhuis, C. J.&lt;/AUTHOR&gt;&lt;AUTHOR&gt;Guijt, R. M. &lt;/AUTHOR&gt;&lt;AUTHOR&gt;Macka, M. *&lt;/AUTHOR&gt;&lt;AUTHOR&gt;Marriott,  P. J. &lt;/AUTHOR&gt;&lt;AUTHOR&gt;Haddad, P.R.&lt;/AUTHOR&gt;&lt;/AUTHORS&gt;&lt;YEAR&gt;2005&lt;/YEAR&gt;&lt;TITLE&gt;Internal Electrolyte Temperatures in Polymer and Fused Silica Capillaries during Capillary Electrophoresis&lt;/TITLE&gt;&lt;SECONDARY_TITLE&gt;Electrophoresis&lt;/SECONDARY_TITLE&gt;&lt;VOLUME&gt;26&lt;/VOLUME&gt;&lt;NUMBER&gt;22&lt;/NUMBER&gt;&lt;PAGES&gt;4333-4344&lt;/PAGES&gt;&lt;URL&gt;file://Holly/Users%5CALL%20ACROSS%20Databases%5CALL%20ACROSS%20Miniaturised%20Separation%20Techniques%5CChris&amp;apos;s%20Chip%20Database%5CChris&amp;apos;s%20Chip%20PDF%5C01462.pdf&lt;/URL&gt;&lt;CAPTION&gt;CJE25/11/05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3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Evenhuis, C. J., Guijt, R. M., Macka, M., Marriott, P. J., Haddad, P. R., Internal Electrolyte Temperatures in Polymer and Fused-silica Capillaries during Capillary Electrophoresis,</w:t>
      </w:r>
      <w:r>
        <w:rPr>
          <w:rFonts w:cs="Arial"/>
          <w:i/>
          <w:iCs/>
          <w:szCs w:val="22"/>
        </w:rPr>
        <w:t xml:space="preserve"> Electrophoresis </w:t>
      </w:r>
      <w:r>
        <w:rPr>
          <w:rFonts w:cs="Arial"/>
          <w:szCs w:val="22"/>
        </w:rPr>
        <w:t xml:space="preserve">2005, </w:t>
      </w:r>
      <w:r>
        <w:rPr>
          <w:rFonts w:cs="Arial"/>
          <w:i/>
          <w:iCs/>
          <w:szCs w:val="22"/>
        </w:rPr>
        <w:t>26</w:t>
      </w:r>
      <w:r>
        <w:rPr>
          <w:rFonts w:cs="Arial"/>
          <w:szCs w:val="22"/>
        </w:rPr>
        <w:t>, 4333-4344.</w:t>
      </w:r>
    </w:p>
    <w:p>
      <w:pPr>
        <w:pStyle w:val="Normal"/>
        <w:autoSpaceDE w:val="false"/>
        <w:spacing w:lineRule="auto" w:line="240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jc w:val="both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Year&gt;2006&lt;/Year&gt;&lt;RecNum&gt;1682&lt;/RecNum&gt;&lt;MDL&gt;&lt;REFERENCE_TYPE&gt;0&lt;/REFERENCE_TYPE&gt;&lt;REFNUM&gt;1682&lt;/REFNUM&gt;&lt;AUTHORS&gt;&lt;AUTHOR&gt; Evenhuis, C. J.&lt;/AUTHOR&gt;&lt;AUTHOR&gt;Guijt, R. M. &lt;/AUTHOR&gt;&lt;AUTHOR&gt;Macka, M. *&lt;/AUTHOR&gt;&lt;AUTHOR&gt;Marriott,  P. J. &lt;/AUTHOR&gt;&lt;AUTHOR&gt;Haddad, P.R.&lt;/AUTHOR&gt;&lt;/AUTHORS&gt;&lt;YEAR&gt;2006&lt;/YEAR&gt;&lt;TITLE&gt;Variation of Zeta-Potential with Temperature in Fused Silica Capillaries Used for Capillary Electrophoresis&lt;/TITLE&gt;&lt;SECONDARY_TITLE&gt;Electrophoresis&lt;/SECONDARY_TITLE&gt;&lt;VOLUME&gt;27&lt;/VOLUME&gt;&lt;NUMBER&gt;3&lt;/NUMBER&gt;&lt;PAGES&gt;672-676&lt;/PAGES&gt;&lt;DATE&gt;9 Jan 2006&lt;/DATE&gt;&lt;KEYWORDS&gt;&lt;KEYWORD&gt;capillary electrophoresis, temperature, electroosmotic mobility, Joule heating, zeta potential&lt;/KEYWORD&gt;&lt;/KEYWORDS&gt;&lt;URL&gt;file://Holly/Users%5CALL%20ACROSS%20Databases%5CALL%20ACROSS%20Miniaturised%20Separation%20Techniques%5CChris&amp;apos;s%20Chip%20Database%5CChris&amp;apos;s%20Chip%20PDF%5C01682.pdf&lt;/URL&gt;&lt;CAPTION&gt;CJE 06/02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4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Macka, M., Marriott, P. J., Haddad, P. R., Variation of Zeta-Potential with Temperature in Fused-silica Capillaries Used for Capillary Electrophoresis, </w:t>
      </w:r>
      <w:r>
        <w:rPr>
          <w:rFonts w:cs="Arial"/>
          <w:i/>
          <w:iCs/>
          <w:szCs w:val="22"/>
        </w:rPr>
        <w:t xml:space="preserve">Electrophoresis </w:t>
      </w:r>
      <w:r>
        <w:rPr>
          <w:rFonts w:cs="Arial"/>
          <w:szCs w:val="22"/>
        </w:rPr>
        <w:t xml:space="preserve">2006, </w:t>
      </w:r>
      <w:r>
        <w:rPr>
          <w:rFonts w:cs="Arial"/>
          <w:i/>
          <w:iCs/>
          <w:szCs w:val="22"/>
        </w:rPr>
        <w:t>27</w:t>
      </w:r>
      <w:r>
        <w:rPr>
          <w:rFonts w:cs="Arial"/>
          <w:szCs w:val="22"/>
        </w:rPr>
        <w:t>, 672-676.</w:t>
      </w:r>
    </w:p>
    <w:p>
      <w:pPr>
        <w:pStyle w:val="Normal"/>
        <w:autoSpaceDE w:val="false"/>
        <w:spacing w:lineRule="auto" w:line="240"/>
        <w:ind w:left="720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Year&gt;2006&lt;/Year&gt;&lt;RecNum&gt;1545&lt;/RecNum&gt;&lt;MDL&gt;&lt;REFERENCE_TYPE&gt;0&lt;/REFERENCE_TYPE&gt;&lt;REFNUM&gt;1545&lt;/REFNUM&gt;&lt;AUTHORS&gt;&lt;AUTHOR&gt; Evenhuis, C. J.&lt;/AUTHOR&gt;&lt;AUTHOR&gt;Guijt, R. M. &lt;/AUTHOR&gt;&lt;AUTHOR&gt;Macka, M. *&lt;/AUTHOR&gt;&lt;AUTHOR&gt;Marriott,  P. J. &lt;/AUTHOR&gt;&lt;AUTHOR&gt;Haddad, P.R.&lt;/AUTHOR&gt;&lt;/AUTHORS&gt;&lt;YEAR&gt;2006&lt;/YEAR&gt;&lt;TITLE&gt;Temperature Profiles and heat Dissipation in Capillary Electrophoresis&lt;/TITLE&gt;&lt;SECONDARY_TITLE&gt;Anal. Chem.&lt;/SECONDARY_TITLE&gt;&lt;VOLUME&gt;78&lt;/VOLUME&gt;&lt;NUMBER&gt;8&lt;/NUMBER&gt;&lt;PAGES&gt;2684-2693&lt;/PAGES&gt;&lt;DATE&gt;27/02/06&lt;/DATE&gt;&lt;URL&gt;file://C:%5CDocuments%20and%20Settings%5Cjohne0.MRBEAN_CHEM%5CDesktop%5CCJE%20Lab%20on%20a%20Chip%5C01545.pdf&lt;/URL&gt;&lt;CAPTION&gt;CJE 27/02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5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Macka, M., Marriott, P. J., Haddad, P. R., Temperature Profiles and heat Dissipation in Capillary Electrophoresis, </w:t>
      </w:r>
      <w:r>
        <w:rPr>
          <w:rFonts w:cs="Arial"/>
          <w:i/>
          <w:iCs/>
          <w:szCs w:val="22"/>
        </w:rPr>
        <w:t xml:space="preserve">Anal. Chem. </w:t>
      </w:r>
      <w:r>
        <w:rPr>
          <w:rFonts w:cs="Arial"/>
          <w:szCs w:val="22"/>
        </w:rPr>
        <w:t xml:space="preserve">2006, </w:t>
      </w:r>
      <w:r>
        <w:rPr>
          <w:rFonts w:cs="Arial"/>
          <w:i/>
          <w:iCs/>
          <w:szCs w:val="22"/>
        </w:rPr>
        <w:t>78</w:t>
      </w:r>
      <w:r>
        <w:rPr>
          <w:rFonts w:cs="Arial"/>
          <w:szCs w:val="22"/>
        </w:rPr>
        <w:t>, 2684-2693.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Kuban&lt;/Author&gt;&lt;Year&gt;2006&lt;/Year&gt;&lt;RecNum&gt;1775&lt;/RecNum&gt;&lt;MDL&gt;&lt;REFERENCE_TYPE&gt;0&lt;/REFERENCE_TYPE&gt;&lt;REFNUM&gt;1775&lt;/REFNUM&gt;&lt;AUTHORS&gt;&lt;AUTHOR&gt;Kuban, P&lt;/AUTHOR&gt;&lt;AUTHOR&gt;Evenhuis, C. J.&lt;/AUTHOR&gt;&lt;AUTHOR&gt;Macka, M.&lt;/AUTHOR&gt;&lt;AUTHOR&gt;Haddad, P. R.&lt;/AUTHOR&gt;&lt;AUTHOR&gt;Hauser*, P.C.&lt;/AUTHOR&gt;&lt;/AUTHORS&gt;&lt;YEAR&gt;2006&lt;/YEAR&gt;&lt;TITLE&gt;Comparison of different contactless conductivity detectors for the determination of small inorganic ions by capillary electrophoresis&lt;/TITLE&gt;&lt;SECONDARY_TITLE&gt;Electroanalysis&lt;/SECONDARY_TITLE&gt;&lt;VOLUME&gt;18&lt;/VOLUME&gt;&lt;NUMBER&gt;13-14&lt;/NUMBER&gt;&lt;PAGES&gt;1289-1296&lt;/PAGES&gt;&lt;KEYWORDS&gt;&lt;KEYWORD&gt;Capillary electrophoresis, Contacltess conductivity detection, Detectors, Inorganic ions&lt;/KEYWORD&gt;&lt;/KEYWORDS&gt;&lt;URL&gt;file://Holly/Users%5CALL%20ACROSS%20Databases%5CALL%20ACROSS%20Miniaturised%20Separation%20Techniques%5CChris&amp;apos;s%20Chip%20Database%5CChris&amp;apos;s%20Chip%20PDF%5C01775.pdf&lt;/URL&gt;&lt;CAPTION&gt;CJE 19/07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6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Kuban, P., Evenhuis, C. J., Macka, M., Haddad, P. R., Hauser*, P. C., Comparison of different contactless conductivity detectors for the determination of small inorganic ions by capillary electrophoresis, </w:t>
      </w:r>
      <w:r>
        <w:rPr>
          <w:rFonts w:cs="Arial"/>
          <w:i/>
          <w:iCs/>
          <w:szCs w:val="22"/>
        </w:rPr>
        <w:t xml:space="preserve">Electroanalysis </w:t>
      </w:r>
      <w:r>
        <w:rPr>
          <w:rFonts w:cs="Arial"/>
          <w:szCs w:val="22"/>
        </w:rPr>
        <w:t xml:space="preserve">2006, </w:t>
      </w:r>
      <w:r>
        <w:rPr>
          <w:rFonts w:cs="Arial"/>
          <w:i/>
          <w:iCs/>
          <w:szCs w:val="22"/>
        </w:rPr>
        <w:t>18</w:t>
      </w:r>
      <w:r>
        <w:rPr>
          <w:rFonts w:cs="Arial"/>
          <w:szCs w:val="22"/>
        </w:rPr>
        <w:t>, 1289-1296.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Year&gt;2006&lt;/Year&gt;&lt;RecNum&gt;1851&lt;/RecNum&gt;&lt;MDL&gt;&lt;REFERENCE_TYPE&gt;7&lt;/REFERENCE_TYPE&gt;&lt;REFNUM&gt;1851&lt;/REFNUM&gt;&lt;AUTHORS&gt;&lt;AUTHOR&gt;Evenhuis, C. J.&lt;/AUTHOR&gt;&lt;AUTHOR&gt;Guijt, R. M.&lt;/AUTHOR&gt;&lt;AUTHOR&gt;Macka, M.&lt;/AUTHOR&gt;&lt;AUTHOR&gt;Marriott, P. J.&lt;/AUTHOR&gt;&lt;AUTHOR&gt;Haddad, P. R.&lt;/AUTHOR&gt;&lt;/AUTHORS&gt;&lt;YEAR&gt;2006&lt;/YEAR&gt;&lt;TITLE&gt;Heat Production and Dissipation in Capillary Electrophoresis&lt;/TITLE&gt;&lt;SECONDARY_AUTHORS&gt;&lt;SECONDARY_AUTHOR&gt;Landers, J.P.&lt;/SECONDARY_AUTHOR&gt;&lt;/SECONDARY_AUTHORS&gt;&lt;SECONDARY_TITLE&gt;Handbook of Capillary Electrophoresis&lt;/SECONDARY_TITLE&gt;&lt;PLACE_PUBLISHED&gt;Boca Raton&lt;/PLACE_PUBLISHED&gt;&lt;PUBLISHER&gt;CRC Press&lt;/PUBLISHER&gt;&lt;PAGES&gt;Submitted&lt;/PAGES&gt;&lt;EDITION&gt;3rd&lt;/EDITION&gt;&lt;KEYWORDS&gt;&lt;KEYWORD&gt;Temperature, Joule heating&lt;/KEYWORD&gt;&lt;/KEYWORDS&gt;&lt;URL&gt;file://Holly/Users%5CALL%20ACROSS%20Databases%5CALL%20ACROSS%20Miniaturised%20Separation%20Techniques%5CChris&amp;apos;s%20Chip%20Database%5CChris&amp;apos;s%20Chip%20PDF%5C01491.pdf&lt;/URL&gt;&lt;CAPTION&gt;CJE 25/02/05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7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Macka, M., Marriott, P. J., Haddad, P. R., in: Landers, J. P. (Ed.), </w:t>
      </w:r>
      <w:r>
        <w:rPr>
          <w:rFonts w:cs="Arial"/>
          <w:i/>
          <w:iCs/>
          <w:szCs w:val="22"/>
        </w:rPr>
        <w:t>Handbook of Capillary Electrophoresis</w:t>
      </w:r>
      <w:r>
        <w:rPr>
          <w:rFonts w:cs="Arial"/>
          <w:szCs w:val="22"/>
        </w:rPr>
        <w:t>, CRC Press, Boca Raton 2006, p. Submitted.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52&lt;/RecNum&gt;&lt;MDL&gt;&lt;REFERENCE_TYPE&gt;26&lt;/REFERENCE_TYPE&gt;&lt;REFNUM&gt;1852&lt;/REFNUM&gt;&lt;AUTHORS&gt;&lt;AUTHOR&gt;Evenhuis, C. J.&lt;/AUTHOR&gt;&lt;AUTHOR&gt;Guijt, R. M.&lt;/AUTHOR&gt;&lt;AUTHOR&gt; Macka, M.&lt;/AUTHOR&gt;&lt;AUTHOR&gt; Marriott, P. J.&lt;/AUTHOR&gt;&lt;AUTHOR&gt; Haddad, P. R.,&lt;/AUTHOR&gt;&lt;/AUTHORS&gt;&lt;TITLE&gt;Measuring Temperatures In Capillaries Used For CE&lt;/TITLE&gt;&lt;PLACE_PUBLISHED&gt;&lt;styles&gt;&lt;style face='32' start='2'&gt;&lt;/style&gt;&lt;style start='4'&gt;&lt;/style&gt;&lt;/styles&gt;28th International Symposium on Capillary Chromatography &amp;amp; Electrophoresis, 2005, Las Vegas, poster no.59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8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Evenhuis, C. J., Guijt, R. M., Macka, M., Marriott, P. J., Haddad, P. R., Measuring Temperatures In Capillaries Used For CE, 28</w:t>
      </w:r>
      <w:r>
        <w:rPr>
          <w:rFonts w:cs="Arial"/>
          <w:szCs w:val="22"/>
          <w:vertAlign w:val="superscript"/>
        </w:rPr>
        <w:t>th</w:t>
      </w:r>
      <w:r>
        <w:rPr>
          <w:rFonts w:cs="Arial"/>
          <w:szCs w:val="22"/>
        </w:rPr>
        <w:t xml:space="preserve"> International Symposium on Capillary Chromatography &amp; Electrophoresis, May 22-25, 2005, Las Vegas, poster no.59</w:t>
      </w:r>
      <w:r>
        <w:br w:type="page"/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 w:val="24"/>
          <w:rFonts w:cs="Arial"/>
        </w:rPr>
        <w:instrText xml:space="preserve"> ADDIN EN.CITE &lt;EndNote&gt;&lt;Cite&gt;&lt;Author&gt;Evenhuis&lt;/Author&gt;&lt;RecNum&gt;1854&lt;/RecNum&gt;&lt;MDL&gt;&lt;REFERENCE_TYPE&gt;26&lt;/REFERENCE_TYPE&gt;&lt;REFNUM&gt;1854&lt;/REFNUM&gt;&lt;AUTHORS&gt;&lt;AUTHOR&gt;Evenhuis, C. J.&lt;/AUTHOR&gt;&lt;AUTHOR&gt;Guijt, R. M.&lt;/AUTHOR&gt;&lt;AUTHOR&gt; Macka, M.&lt;/AUTHOR&gt;&lt;AUTHOR&gt; Marriott, P. J.&lt;/AUTHOR&gt;&lt;AUTHOR&gt; Haddad, P. R.,&lt;/AUTHOR&gt;&lt;/AUTHORS&gt;&lt;TITLE&gt;How Cool Is My CE?- Measuring the heat transfer coefficient in CE&lt;/TITLE&gt;&lt;PLACE_PUBLISHED&gt;International Symposium on Chromatography, Copenhagen, August 21-25, 2006 poster no. Pe01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 w:val="24"/>
        </w:rPr>
      </w:r>
      <w:r>
        <w:rPr>
          <w:sz w:val="24"/>
          <w:rFonts w:cs="Arial"/>
        </w:rPr>
        <w:fldChar w:fldCharType="separate"/>
      </w:r>
      <w:r>
        <w:rPr>
          <w:rFonts w:cs="Arial"/>
          <w:sz w:val="24"/>
        </w:rPr>
        <w:t>[9]</w:t>
      </w:r>
      <w:r>
        <w:rPr>
          <w:rFonts w:cs="Arial"/>
          <w:sz w:val="24"/>
        </w:rPr>
      </w:r>
      <w:r>
        <w:rPr>
          <w:sz w:val="24"/>
          <w:rFonts w:cs="Arial"/>
        </w:rPr>
        <w:fldChar w:fldCharType="end"/>
      </w:r>
      <w:r>
        <w:rPr>
          <w:rFonts w:cs="Arial"/>
          <w:sz w:val="24"/>
        </w:rPr>
        <w:tab/>
      </w:r>
      <w:r>
        <w:rPr>
          <w:rFonts w:cs="Arial"/>
          <w:szCs w:val="22"/>
        </w:rPr>
        <w:t>Evenhuis, C. J., Guijt, R. M., Macka, M., Marriott, P. J., Haddad, P. R., How Cool Is My CE?- Measuring the heat transfer coefficient in CE, International Symposium on Chromatography, Copenhagen, August 21</w:t>
        <w:noBreakHyphen/>
        <w:t>25, 2006 poster no. Pe01.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55&lt;/RecNum&gt;&lt;MDL&gt;&lt;REFERENCE_TYPE&gt;26&lt;/REFERENCE_TYPE&gt;&lt;REFNUM&gt;1855&lt;/REFNUM&gt;&lt;AUTHORS&gt;&lt;AUTHOR&gt;Evenhuis, C. J.&lt;/AUTHOR&gt;&lt;AUTHOR&gt;Guijt, R. M.&lt;/AUTHOR&gt;&lt;AUTHOR&gt; Macka, M.&lt;/AUTHOR&gt;&lt;AUTHOR&gt; Marriott, P. J.&lt;/AUTHOR&gt;&lt;AUTHOR&gt; Haddad, P. R.,&lt;/AUTHOR&gt;&lt;/AUTHORS&gt;&lt;TITLE&gt;Get it right! Measuring electrophoretic mobilities free of Joule Heating&lt;/TITLE&gt;&lt;PLACE_PUBLISHED&gt;International Symposium on Chromatography, Copenhagen, August 21-25, 2006 poster no. Pe03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10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Macka, M., Marriott, P. J., Haddad, P. R.,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Arial"/>
          <w:szCs w:val="22"/>
        </w:rPr>
        <w:t>Get it right! Measuring electrophoretic mobilities free of Joule Heating, International Symposium on Chromatography, Copenhagen, August 21</w:t>
        <w:noBreakHyphen/>
        <w:t>25, 2006 poster no. Pe 03.</w:t>
      </w:r>
    </w:p>
    <w:p>
      <w:pPr>
        <w:pStyle w:val="Normal"/>
        <w:autoSpaceDE w:val="false"/>
        <w:spacing w:lineRule="auto" w:line="24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56&lt;/RecNum&gt;&lt;MDL&gt;&lt;REFERENCE_TYPE&gt;26&lt;/REFERENCE_TYPE&gt;&lt;REFNUM&gt;1856&lt;/REFNUM&gt;&lt;AUTHORS&gt;&lt;AUTHOR&gt;Evenhuis, C. J.&lt;/AUTHOR&gt;&lt;AUTHOR&gt;Guijt, R. M.&lt;/AUTHOR&gt;&lt;AUTHOR&gt; Macka, M.&lt;/AUTHOR&gt;&lt;AUTHOR&gt; Marriott, P. J.&lt;/AUTHOR&gt;&lt;AUTHOR&gt; Haddad, P. R.,&lt;/AUTHOR&gt;&lt;/AUTHORS&gt;&lt;TITLE&gt;Post-Blast Identification of Improvised Explosive Devices&lt;/TITLE&gt;&lt;PLACE_PUBLISHED&gt;International Symposium on Chromatography, Copenhagen, August 21-25, 2006 poster no. Pe04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11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Macka, M., Marriott, P. J., Haddad, P. R.,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Arial"/>
          <w:szCs w:val="22"/>
        </w:rPr>
        <w:t>Post-Blast Identification of Improvised Explosive Devices, International Symposium on Chromatography, Copenhagen, August 21</w:t>
        <w:noBreakHyphen/>
        <w:t>25, 2006 poster no. Pe 04.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57&lt;/RecNum&gt;&lt;MDL&gt;&lt;REFERENCE_TYPE&gt;26&lt;/REFERENCE_TYPE&gt;&lt;REFNUM&gt;1857&lt;/REFNUM&gt;&lt;AUTHORS&gt;&lt;AUTHOR&gt;Evenhuis, C. J.&lt;/AUTHOR&gt;&lt;AUTHOR&gt;Guijt, R. M.&lt;/AUTHOR&gt;&lt;AUTHOR&gt; Macka, M.&lt;/AUTHOR&gt;&lt;AUTHOR&gt; Marriott, P. J.&lt;/AUTHOR&gt;&lt;AUTHOR&gt; Haddad, P. R.,&lt;/AUTHOR&gt;&lt;/AUTHORS&gt;&lt;TITLE&gt;A New Approach to Measuring the Variation of Zeta-Potential with Temperature Studied in Fused Silica Capillaries in Capillary Electrophoresis&lt;/TITLE&gt;&lt;PLACE_PUBLISHED&gt;International Symposium on Chromatography, Copenhagen, August 21-25, 2006 poster no. Pe05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12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Macka, M., Marriott, P. J., Haddad, P. R., </w:t>
      </w:r>
    </w:p>
    <w:p>
      <w:pPr>
        <w:pStyle w:val="Normal"/>
        <w:autoSpaceDE w:val="false"/>
        <w:spacing w:lineRule="auto" w:line="24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A New Approach to Measuring the Variation of Zeta-Potential with Temperature Studied in Fused-silica Capillaries in Capillary Electrophoresis, International Symposium on Chromatography, Copenhagen, August 21</w:t>
        <w:noBreakHyphen/>
        <w:t>25, 2006 poster no. Pe 05</w:t>
      </w:r>
    </w:p>
    <w:p>
      <w:pPr>
        <w:pStyle w:val="Normal"/>
        <w:autoSpaceDE w:val="false"/>
        <w:spacing w:lineRule="auto" w:line="24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59&lt;/RecNum&gt;&lt;MDL&gt;&lt;REFERENCE_TYPE&gt;26&lt;/REFERENCE_TYPE&gt;&lt;REFNUM&gt;1859&lt;/REFNUM&gt;&lt;AUTHORS&gt;&lt;AUTHOR&gt;Evenhuis, C. J.&lt;/AUTHOR&gt;&lt;AUTHOR&gt;Guijt, R. M.&lt;/AUTHOR&gt;&lt;AUTHOR&gt; Macka, M.&lt;/AUTHOR&gt;&lt;AUTHOR&gt; Marriott, P. J.&lt;/AUTHOR&gt;&lt;AUTHOR&gt; Haddad, P. R.,&lt;/AUTHOR&gt;&lt;/AUTHORS&gt;&lt;TITLE&gt;Quantifying temperature increases due to Joule heating in electrodriven separations&lt;/TITLE&gt;&lt;PLACE_PUBLISHED&gt;29th International Symposium on High Performance Liquid Phase Separations &amp;amp; Related Techniques - HPLC-2005,  Stockholm, June 26-30, 2005 poster no.7:25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13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Evenhuis, C. J., Guijt, R. M., Macka, M., Marriott, P. J., Haddad, P. R., Quantifying temperature increases due to Joule heating in electrodriven separations, International Symposium on High Performance Liquid Phase Separations &amp; Related Techniques - HPLC-2005,  Stockholm, June 26-30, 2005 poster no.7:25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60&lt;/RecNum&gt;&lt;MDL&gt;&lt;REFERENCE_TYPE&gt;12&lt;/REFERENCE_TYPE&gt;&lt;REFNUM&gt;1860&lt;/REFNUM&gt;&lt;AUTHORS&gt;&lt;AUTHOR&gt;Evenhuis, C. J.&lt;/AUTHOR&gt;&lt;AUTHOR&gt;Johns, C.&lt;/AUTHOR&gt;&lt;AUTHOR&gt;Yang, W.-C.&lt;/AUTHOR&gt;&lt;AUTHOR&gt;Schuman, P.&lt;/AUTHOR&gt;&lt;AUTHOR&gt;Guijt, R. M.&lt;/AUTHOR&gt;&lt;AUTHOR&gt; Haddad, P. R.&lt;/AUTHOR&gt;&lt;AUTHOR&gt; Marriott, P. J.&lt;/AUTHOR&gt;&lt;AUTHOR&gt; Macka, M.&lt;/AUTHOR&gt;&lt;/AUTHORS&gt;&lt;TITLE&gt; New Approaches to Simultaneous Separations of Inorganic Anions and Cations by Capillary Electrophoresis: Use of High-Magnitude EOF Capillaries and UV-transparent Fluoropolymer Capillary,.&lt;/TITLE&gt;&lt;PLACE_PUBLISHED&gt;25th International Symposium on Capillary Chromatography, Riva del Garda,, 31 May - 4 June 2004, oral keynote presentation No. KNL.10.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14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Johns, C.,Yang, W.-C., Schuman, P., Guijt, R. M., Haddad, P. R., Marriott, P. J., Macka, M., </w:t>
      </w:r>
      <w:r>
        <w:rPr>
          <w:rFonts w:cs="Arial"/>
          <w:sz w:val="24"/>
        </w:rPr>
        <w:t>New Approaches to Simultaneous Separations of Inorganic Anions and Cations by Capillary Electrophoresis: Use of High-Magnitude EOF Capillaries and UV-transparent Fluoropolymer Capillary,</w:t>
      </w:r>
      <w:r>
        <w:rPr>
          <w:szCs w:val="22"/>
        </w:rPr>
        <w:t xml:space="preserve"> </w:t>
      </w:r>
      <w:r>
        <w:rPr>
          <w:rFonts w:cs="Arial"/>
          <w:szCs w:val="22"/>
        </w:rPr>
        <w:t>25th International Symposium on Capillary Chromatography (ISCC), Riva del Garda, 31 May - 4 June 2004, oral keynote presentation No. KNL.10.</w:t>
      </w:r>
    </w:p>
    <w:p>
      <w:pPr>
        <w:pStyle w:val="Normal"/>
        <w:autoSpaceDE w:val="false"/>
        <w:spacing w:lineRule="auto" w:line="240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fldChar w:fldCharType="begin"/>
      </w:r>
      <w:r>
        <w:rPr>
          <w:szCs w:val="22"/>
          <w:rFonts w:cs="Arial"/>
        </w:rPr>
        <w:instrText xml:space="preserve"> ADDIN EN.CITE &lt;EndNote&gt;&lt;Cite&gt;&lt;Author&gt;Evenhuis&lt;/Author&gt;&lt;RecNum&gt;1858&lt;/RecNum&gt;&lt;MDL&gt;&lt;REFERENCE_TYPE&gt;12&lt;/REFERENCE_TYPE&gt;&lt;REFNUM&gt;1858&lt;/REFNUM&gt;&lt;AUTHORS&gt;&lt;AUTHOR&gt;Evenhuis, C. J.&lt;/AUTHOR&gt;&lt;AUTHOR&gt;Guijt, R. M.&lt;/AUTHOR&gt;&lt;AUTHOR&gt; Haddad, P. R.&lt;/AUTHOR&gt;&lt;AUTHOR&gt; Marriott, P. J.&lt;/AUTHOR&gt;&lt;AUTHOR&gt; Macka, M.&lt;/AUTHOR&gt;&lt;/AUTHORS&gt;&lt;TITLE&gt;At what effective temperatures  do we actually run electro-driven separations?&lt;/TITLE&gt;&lt;PLACE_PUBLISHED&gt;International Symposium on Separation Science, Parubice, 12-15 September 2005, oral presentation No. L33, p. 43.&lt;/PLACE_PUBLISHED&gt;&lt;URL&gt;file://V:%5CALL%20SSG%20Works%5CAAA_Conference%20Posters%26Papers%5C2005%5C2005%2005%20ISCC%20Las%20Vegas%5CPosters%5CISCCE%20poster%20PRESENTED.pdf&lt;/URL&gt;&lt;CAPTION&gt;CJE 20/06/06&lt;/CAPTION&gt;&lt;/MDL&gt;&lt;/Cite&gt;&lt;/EndNote&gt;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[15]</w: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Evenhuis, C. J., Guijt, R. M., Haddad, P. R., Marriott, P. J., Macka, M.,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Arial"/>
          <w:bCs/>
          <w:szCs w:val="22"/>
          <w:lang w:val="en-AU"/>
        </w:rPr>
        <w:t>At what effective temperatures do we actually run electro-driven separations?</w:t>
      </w:r>
      <w:r>
        <w:rPr>
          <w:rFonts w:cs="Arial"/>
          <w:szCs w:val="22"/>
        </w:rPr>
        <w:t xml:space="preserve"> International Symposium on Separation Science, Parubice, 12</w:t>
        <w:noBreakHyphen/>
        <w:t>15 September 2005, oral presentation No. L33, p. 43.</w:t>
      </w:r>
    </w:p>
    <w:p>
      <w:pPr>
        <w:pStyle w:val="Normal"/>
        <w:autoSpaceDE w:val="false"/>
        <w:spacing w:lineRule="auto" w:line="240"/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Contents1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b/>
              <w:szCs w:val="22"/>
              <w:bCs/>
              <w:rFonts w:cs="Arial"/>
              <w:lang w:val="en-US" w:eastAsia="en-US"/>
            </w:rPr>
            <w:instrText xml:space="preserve"> TOC \o "1-4" \u </w:instrText>
          </w:r>
          <w:r>
            <w:rPr>
              <w:b/>
              <w:szCs w:val="22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szCs w:val="22"/>
              <w:lang w:val="en-US" w:eastAsia="en-US"/>
            </w:rPr>
            <w:t>Thermal Effects and Temperature Profiles in Capillary Electrophoresis</w:t>
            <w:tab/>
          </w:r>
          <w:hyperlink w:anchor="__RefHeading___Toc156197804">
            <w:r>
              <w:rPr>
                <w:rStyle w:val="IndexLink"/>
                <w:rFonts w:cs="Arial"/>
                <w:b/>
                <w:bCs/>
                <w:szCs w:val="22"/>
                <w:lang w:val="en-US" w:eastAsia="en-US"/>
              </w:rPr>
              <w:t>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rPr/>
            <w:t>Declaration</w:t>
            <w:tab/>
          </w:r>
          <w:hyperlink w:anchor="__RefHeading___Toc156197805">
            <w:r>
              <w:rPr>
                <w:rStyle w:val="IndexLink"/>
              </w:rPr>
              <w:t>ii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cknowledgements</w:t>
            <w:tab/>
          </w:r>
          <w:hyperlink w:anchor="__RefHeading___Toc156197806">
            <w:r>
              <w:rPr>
                <w:rStyle w:val="IndexLink"/>
                <w:lang w:val="en-US" w:eastAsia="en-US"/>
              </w:rPr>
              <w:t>iii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lossary of Terms</w:t>
            <w:tab/>
          </w:r>
          <w:hyperlink w:anchor="__RefHeading___Toc156197807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clear" w:pos="720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List of Publications</w:t>
            <w:tab/>
          </w:r>
          <w:hyperlink w:anchor="__RefHeading___Toc156197808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rPr/>
            <w:t>Abstract</w:t>
            <w:tab/>
          </w:r>
          <w:hyperlink w:anchor="__RefHeading___Toc156197809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 and Literature Review:</w:t>
            <w:tab/>
          </w:r>
          <w:hyperlink w:anchor="__RefHeading___Toc1561978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Theory of Electrophoresis</w:t>
            <w:tab/>
          </w:r>
          <w:hyperlink w:anchor="__RefHeading___Toc1561978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ctroosmotic Flow</w:t>
            <w:tab/>
          </w:r>
          <w:hyperlink w:anchor="__RefHeading___Toc1561978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rigin of Electroosmotic flow</w:t>
            <w:tab/>
          </w:r>
          <w:hyperlink w:anchor="__RefHeading___Toc1561978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ating Effects in Electrophoresis</w:t>
            <w:tab/>
          </w:r>
          <w:hyperlink w:anchor="__RefHeading___Toc1561978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Quantifying Temperature Differences</w:t>
            <w:tab/>
          </w:r>
          <w:hyperlink w:anchor="__RefHeading___Toc1561978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heat transfer coefficient (h)</w:t>
            <w:tab/>
          </w:r>
          <w:hyperlink w:anchor="__RefHeading___Toc1561978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stigations of Joule heating and cooling efficiency</w:t>
            <w:tab/>
          </w:r>
          <w:hyperlink w:anchor="__RefHeading___Toc1561978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Joule Heating and Separation Efficiency</w:t>
            <w:tab/>
          </w:r>
          <w:hyperlink w:anchor="__RefHeading___Toc1561978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Effect of Electrolyte Temperature on Separation Efficiency</w:t>
            <w:tab/>
          </w:r>
          <w:hyperlink w:anchor="__RefHeading___Toc15619781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Effect of Radial Temperature Differences on Separation Efficiency</w:t>
            <w:tab/>
          </w:r>
          <w:hyperlink w:anchor="__RefHeading___Toc15619782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4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Effect of Axial Temperature Differences on Separation Efficiency</w:t>
            <w:tab/>
          </w:r>
          <w:hyperlink w:anchor="__RefHeading___Toc15619782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erature Measurement in CE</w:t>
            <w:tab/>
          </w:r>
          <w:hyperlink w:anchor="__RefHeading___Toc156197822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ject Aims</w:t>
            <w:tab/>
          </w:r>
          <w:hyperlink w:anchor="__RefHeading___Toc1561978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2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strumentation</w:t>
            <w:tab/>
          </w:r>
          <w:hyperlink w:anchor="__RefHeading___Toc15619782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agents</w:t>
            <w:tab/>
          </w:r>
          <w:hyperlink w:anchor="__RefHeading___Toc15619782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ductance Measurements</w:t>
            <w:tab/>
          </w:r>
          <w:hyperlink w:anchor="__RefHeading___Toc156197827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ctroosmotic Mobility Measurements</w:t>
            <w:tab/>
          </w:r>
          <w:hyperlink w:anchor="__RefHeading___Toc156197828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erature Measurements</w:t>
            <w:tab/>
          </w:r>
          <w:hyperlink w:anchor="__RefHeading___Toc156197829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Radial Temperature Profile of the Electrolyte During CE</w:t>
            <w:tab/>
          </w:r>
          <w:hyperlink w:anchor="__RefHeading___Toc15619783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eling the Radial Temperature Profile</w:t>
            <w:tab/>
          </w:r>
          <w:hyperlink w:anchor="__RefHeading___Toc15619783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32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Conductance and Electroosmotic Mobility as Temperature Probes for the Mean Electrolyte Temperature</w:t>
            <w:tab/>
          </w:r>
          <w:hyperlink w:anchor="__RefHeading___Toc156197833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34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ibrating Conductance as a Temperature Probe</w:t>
            <w:tab/>
          </w:r>
          <w:hyperlink w:anchor="__RefHeading___Toc156197835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3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37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4.2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3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ibrating Electroosmotic Mobility as a Temperature Probe</w:t>
            <w:tab/>
          </w:r>
          <w:hyperlink w:anchor="__RefHeading___Toc15619783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4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41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42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mparison of </w:t>
          </w:r>
          <w:r>
            <w:rPr>
              <w:rFonts w:cs="Times New Roman" w:ascii="Times New Roman" w:hAnsi="Times New Roman"/>
              <w:lang w:val="en-US" w:eastAsia="en-US"/>
            </w:rPr>
            <w:t>µ</w:t>
          </w:r>
          <w:r>
            <w:rPr>
              <w:i/>
              <w:vertAlign w:val="subscript"/>
              <w:lang w:val="en-US" w:eastAsia="en-US"/>
            </w:rPr>
            <w:t>EOF</w:t>
          </w:r>
          <w:r>
            <w:rPr>
              <w:lang w:val="en-US" w:eastAsia="en-US"/>
            </w:rPr>
            <w:t xml:space="preserve"> and </w:t>
          </w:r>
          <w:r>
            <w:rPr>
              <w:i/>
              <w:lang w:val="en-US" w:eastAsia="en-US"/>
            </w:rPr>
            <w:t>G</w:t>
          </w:r>
          <w:r>
            <w:rPr>
              <w:lang w:val="en-US" w:eastAsia="en-US"/>
            </w:rPr>
            <w:t xml:space="preserve"> as temperature probes</w:t>
            <w:tab/>
          </w:r>
          <w:hyperlink w:anchor="__RefHeading___Toc156197843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44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45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4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46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Using </w:t>
          </w:r>
          <w:r>
            <w:rPr>
              <w:i/>
              <w:lang w:val="en-US" w:eastAsia="en-US"/>
            </w:rPr>
            <w:t>G</w:t>
          </w:r>
          <w:r>
            <w:rPr>
              <w:lang w:val="en-US" w:eastAsia="en-US"/>
            </w:rPr>
            <w:t xml:space="preserve"> to find</w:t>
          </w:r>
          <w:r>
            <w:rPr>
              <w:i/>
              <w:lang w:val="en-US" w:eastAsia="en-US"/>
            </w:rPr>
            <w:t xml:space="preserve"> T</w:t>
          </w:r>
          <w:r>
            <w:rPr>
              <w:i/>
              <w:vertAlign w:val="subscript"/>
              <w:lang w:val="en-US" w:eastAsia="en-US"/>
            </w:rPr>
            <w:t>Wall</w:t>
          </w:r>
          <w:r>
            <w:rPr>
              <w:lang w:val="en-US" w:eastAsia="en-US"/>
            </w:rPr>
            <w:tab/>
          </w:r>
          <w:hyperlink w:anchor="__RefHeading___Toc156197847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48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4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5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50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culation of a complete temperature profile for a fused-silica capillary</w:t>
            <w:tab/>
          </w:r>
          <w:hyperlink w:anchor="__RefHeading___Toc156197851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52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ory</w:t>
            <w:tab/>
          </w:r>
          <w:hyperlink w:anchor="__RefHeading___Toc156197853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54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55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6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56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Investigation of an alternative method for determining </w:t>
          </w:r>
          <w:r>
            <w:rPr>
              <w:i/>
              <w:lang w:val="en-US" w:eastAsia="en-US"/>
            </w:rPr>
            <w:t>h</w:t>
          </w:r>
          <w:r>
            <w:rPr>
              <w:lang w:val="en-US" w:eastAsia="en-US"/>
            </w:rPr>
            <w:t>.</w:t>
            <w:tab/>
          </w:r>
          <w:hyperlink w:anchor="__RefHeading___Toc156197857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58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ory</w:t>
            <w:tab/>
          </w:r>
          <w:hyperlink w:anchor="__RefHeading___Toc156197859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60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61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7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62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Variation of Zeta-Potential with Temperature</w:t>
            <w:tab/>
          </w:r>
          <w:hyperlink w:anchor="__RefHeading___Toc156197863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64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65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66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67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erature Increases in Polymer Capillaries</w:t>
            <w:tab/>
          </w:r>
          <w:hyperlink w:anchor="__RefHeading___Toc156197868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69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ory</w:t>
            <w:tab/>
          </w:r>
          <w:hyperlink w:anchor="__RefHeading___Toc156197870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71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72"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73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easurement of Electrophoretic Mobilities Free from the Effects of Joule Heating</w:t>
            <w:tab/>
          </w:r>
          <w:hyperlink w:anchor="__RefHeading___Toc156197874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56197875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erimental</w:t>
            <w:tab/>
          </w:r>
          <w:hyperlink w:anchor="__RefHeading___Toc156197876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emicals</w:t>
            <w:tab/>
          </w:r>
          <w:hyperlink w:anchor="__RefHeading___Toc156197877"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4"/>
            <w:tabs>
              <w:tab w:val="clear" w:pos="720"/>
              <w:tab w:val="left" w:pos="144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2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cedures</w:t>
            <w:tab/>
          </w:r>
          <w:hyperlink w:anchor="__RefHeading___Toc156197878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ults and Discussion</w:t>
            <w:tab/>
          </w:r>
          <w:hyperlink w:anchor="__RefHeading___Toc156197879"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lusions</w:t>
            <w:tab/>
          </w:r>
          <w:hyperlink w:anchor="__RefHeading___Toc156197880"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l Conclusions</w:t>
            <w:tab/>
          </w:r>
          <w:hyperlink w:anchor="__RefHeading___Toc156197881"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ferences:</w:t>
            <w:tab/>
          </w:r>
          <w:hyperlink w:anchor="__RefHeading___Toc156197882"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left" w:pos="720" w:leader="none"/>
              <w:tab w:val="right" w:pos="863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endices</w:t>
            <w:tab/>
          </w:r>
          <w:hyperlink w:anchor="__RefHeading___Toc156197883"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ppendix 1 - Derivation of Modified Debye-Hückel-Onsager Equation</w:t>
            <w:tab/>
          </w:r>
          <w:hyperlink w:anchor="__RefHeading___Toc156197884"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Appendix 2 – Calculation of </w:t>
          </w:r>
          <w:r>
            <w:rPr>
              <w:i/>
              <w:lang w:val="en-US" w:eastAsia="en-US"/>
            </w:rPr>
            <w:t>h</w:t>
          </w:r>
          <w:r>
            <w:rPr>
              <w:lang w:val="en-US" w:eastAsia="en-US"/>
            </w:rPr>
            <w:t xml:space="preserve"> for Passively-cooled Capillaries</w:t>
            <w:tab/>
          </w:r>
          <w:hyperlink w:anchor="__RefHeading___Toc156197885"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8636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ppendix 3 – Derivations of Eqns 4- 27 and 4- 28</w:t>
            <w:tab/>
          </w:r>
          <w:hyperlink w:anchor="__RefHeading___Toc156197886">
            <w:r>
              <w:rPr>
                <w:rStyle w:val="IndexLink"/>
                <w:lang w:val="en-US" w:eastAsia="en-US"/>
              </w:rPr>
              <w:t>1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20"/>
          <w:tab w:val="left" w:pos="5580" w:leader="none"/>
        </w:tabs>
        <w:spacing w:before="240" w:after="60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right" w:pos="8504" w:leader="none"/>
      </w:tabs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513830</wp:posOffset>
              </wp:positionH>
              <wp:positionV relativeFrom="paragraph">
                <wp:posOffset>5715</wp:posOffset>
              </wp:positionV>
              <wp:extent cx="24130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40" w:right="-38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65pt;mso-wrap-distance-left:0pt;mso-wrap-distance-right:0pt;mso-wrap-distance-top:0pt;mso-wrap-distance-bottom:0pt;margin-top:0.45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240" w:right="-38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51" w:leader="none"/>
        <w:tab w:val="left" w:pos="1800" w:leader="none"/>
      </w:tabs>
      <w:spacing w:before="120" w:after="60"/>
      <w:ind w:left="1800" w:hanging="720"/>
      <w:outlineLvl w:val="3"/>
    </w:pPr>
    <w:rPr>
      <w:b/>
      <w:i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lineRule="auto" w:line="360" w:before="240" w:after="60"/>
      <w:outlineLvl w:val="4"/>
    </w:pPr>
    <w:rPr>
      <w:rFonts w:ascii="Arial" w:hAnsi="Arial" w:eastAsia="SimSun;宋体" w:cs="Arial"/>
      <w:b/>
      <w:bCs/>
      <w:i/>
      <w:iCs/>
      <w:sz w:val="22"/>
      <w:szCs w:val="26"/>
      <w:lang w:val="en-AU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color w:val="000000"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SimSun;宋体"/>
      <w:sz w:val="20"/>
      <w:szCs w:val="20"/>
      <w:lang w:val="en-AU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SimSun;宋体"/>
      <w:i/>
      <w:iCs/>
      <w:sz w:val="20"/>
      <w:szCs w:val="20"/>
      <w:lang w:val="en-AU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SimSun;宋体" w:cs="Arial"/>
      <w:szCs w:val="22"/>
      <w:lang w:val="en-AU" w:eastAsia="zh-CN"/>
    </w:rPr>
  </w:style>
  <w:style w:type="character" w:styleId="DefaultParagraphFont">
    <w:name w:val="Default Paragraph Font"/>
    <w:qFormat/>
    <w:rPr/>
  </w:style>
  <w:style w:type="character" w:styleId="NormalleftChar">
    <w:name w:val="Normal left Char"/>
    <w:basedOn w:val="DefaultParagraphFont"/>
    <w:qFormat/>
    <w:rPr>
      <w:rFonts w:ascii="Arial" w:hAnsi="Arial" w:cs="Arial"/>
      <w:sz w:val="22"/>
      <w:lang w:val="en-AU" w:bidi="ar-SA"/>
    </w:rPr>
  </w:style>
  <w:style w:type="character" w:styleId="CharChar1">
    <w:name w:val=" Char Char1"/>
    <w:basedOn w:val="NormalleftChar"/>
    <w:qFormat/>
    <w:rPr>
      <w:rFonts w:cs="Arial"/>
      <w:b/>
      <w:bCs/>
      <w:kern w:val="2"/>
      <w:sz w:val="32"/>
      <w:szCs w:val="32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p">
    <w:name w:val="sup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CaptionFigureCaptionBoldChar">
    <w:name w:val="Style CaptionFigure Caption + Bold Char"/>
    <w:basedOn w:val="DefaultParagraphFont"/>
    <w:qFormat/>
    <w:rPr>
      <w:rFonts w:ascii="Arial" w:hAnsi="Arial" w:cs="Arial"/>
      <w:b/>
      <w:bCs/>
      <w:sz w:val="22"/>
      <w:lang w:val="en-A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ft">
    <w:name w:val="Normal left"/>
    <w:basedOn w:val="Normal"/>
    <w:next w:val="Normal"/>
    <w:qFormat/>
    <w:pPr>
      <w:widowControl w:val="false"/>
    </w:pPr>
    <w:rPr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3600" w:hanging="0"/>
      <w:jc w:val="both"/>
      <w:outlineLvl w:val="9"/>
    </w:pPr>
    <w:rPr>
      <w:i w:val="false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eastAsia="SimSun;宋体"/>
      <w:sz w:val="20"/>
      <w:szCs w:val="20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AU" w:eastAsia="zh-CN"/>
    </w:rPr>
  </w:style>
  <w:style w:type="paragraph" w:styleId="10">
    <w:name w:val="10"/>
    <w:basedOn w:val="Normal"/>
    <w:qFormat/>
    <w:pPr/>
    <w:rPr>
      <w:rFonts w:eastAsia="SimSun;宋体"/>
      <w:sz w:val="20"/>
      <w:szCs w:val="20"/>
      <w:lang w:val="en-AU" w:eastAsia="zh-CN"/>
    </w:rPr>
  </w:style>
  <w:style w:type="paragraph" w:styleId="9">
    <w:name w:val="9"/>
    <w:basedOn w:val="10"/>
    <w:qFormat/>
    <w:pPr/>
    <w:rPr>
      <w:rFonts w:cs="Arial"/>
    </w:rPr>
  </w:style>
  <w:style w:type="paragraph" w:styleId="BodyText3">
    <w:name w:val="Body Text 3"/>
    <w:basedOn w:val="Normal"/>
    <w:qFormat/>
    <w:pPr>
      <w:spacing w:before="0" w:after="120"/>
    </w:pPr>
    <w:rPr>
      <w:rFonts w:eastAsia="SimSun;宋体"/>
      <w:sz w:val="16"/>
      <w:szCs w:val="16"/>
      <w:lang w:val="en-A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</w:pPr>
    <w:rPr>
      <w:szCs w:val="20"/>
      <w:lang w:val="en-AU"/>
    </w:rPr>
  </w:style>
  <w:style w:type="paragraph" w:styleId="WWCaption">
    <w:name w:val="WW-Caption"/>
    <w:basedOn w:val="Normal"/>
    <w:next w:val="Normal"/>
    <w:qFormat/>
    <w:pPr>
      <w:widowControl w:val="false"/>
      <w:spacing w:lineRule="auto" w:line="300" w:before="60" w:after="60"/>
      <w:ind w:left="1134" w:hanging="1134"/>
    </w:pPr>
    <w:rPr>
      <w:szCs w:val="20"/>
      <w:lang w:val="en-AU"/>
    </w:rPr>
  </w:style>
  <w:style w:type="paragraph" w:styleId="Equation">
    <w:name w:val="Equation"/>
    <w:basedOn w:val="WWCaption"/>
    <w:qFormat/>
    <w:pPr>
      <w:tabs>
        <w:tab w:val="clear" w:pos="720"/>
        <w:tab w:val="left" w:pos="851" w:leader="none"/>
        <w:tab w:val="right" w:pos="8280" w:leader="none"/>
      </w:tabs>
      <w:ind w:left="0" w:hanging="0"/>
    </w:pPr>
    <w:rPr/>
  </w:style>
  <w:style w:type="paragraph" w:styleId="Equation2">
    <w:name w:val="equation2"/>
    <w:basedOn w:val="Normal"/>
    <w:qFormat/>
    <w:pPr/>
    <w:rPr>
      <w:rFonts w:eastAsia="SimSun;宋体"/>
      <w:szCs w:val="20"/>
      <w:lang w:val="en-AU" w:eastAsia="zh-CN"/>
    </w:rPr>
  </w:style>
  <w:style w:type="paragraph" w:styleId="Address">
    <w:name w:val="Address"/>
    <w:basedOn w:val="Normalleft"/>
    <w:next w:val="Heading2"/>
    <w:qFormat/>
    <w:pPr/>
    <w:rPr>
      <w:i/>
    </w:rPr>
  </w:style>
  <w:style w:type="paragraph" w:styleId="Authors">
    <w:name w:val="Authors"/>
    <w:basedOn w:val="Normalleft"/>
    <w:next w:val="Address"/>
    <w:qFormat/>
    <w:pPr>
      <w:spacing w:before="0" w:after="120"/>
    </w:pPr>
    <w:rPr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AU" w:eastAsia="zh-CN"/>
    </w:rPr>
  </w:style>
  <w:style w:type="paragraph" w:styleId="Endnote">
    <w:name w:val="Endnote Text"/>
    <w:basedOn w:val="Normal"/>
    <w:pPr>
      <w:ind w:left="284" w:hanging="284"/>
    </w:pPr>
    <w:rPr>
      <w:rFonts w:eastAsia="SimSun;宋体"/>
      <w:sz w:val="20"/>
      <w:szCs w:val="20"/>
      <w:lang w:val="en-AU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sz w:val="20"/>
      <w:szCs w:val="20"/>
      <w:lang w:val="en-AU" w:eastAsia="zh-CN"/>
    </w:rPr>
  </w:style>
  <w:style w:type="paragraph" w:styleId="Table">
    <w:name w:val="Table"/>
    <w:basedOn w:val="TextBody"/>
    <w:qFormat/>
    <w:pPr>
      <w:keepLines/>
      <w:spacing w:lineRule="auto" w:line="264" w:before="20" w:after="20"/>
    </w:pPr>
    <w:rPr>
      <w:rFonts w:ascii="Tahoma" w:hAnsi="Tahoma" w:cs="Tahoma"/>
      <w:spacing w:val="-2"/>
      <w:sz w:val="24"/>
    </w:rPr>
  </w:style>
  <w:style w:type="paragraph" w:styleId="Tablebody">
    <w:name w:val="tablebody"/>
    <w:basedOn w:val="Normal"/>
    <w:qFormat/>
    <w:pPr>
      <w:spacing w:before="280" w:after="280"/>
    </w:pPr>
    <w:rPr>
      <w:lang w:val="en-AU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AU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AU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6" w:leader="dot"/>
      </w:tabs>
      <w:spacing w:before="360" w:after="0"/>
    </w:pPr>
    <w:rPr>
      <w:rFonts w:cs="Arial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Style2"/>
    <w:basedOn w:val="Normal"/>
    <w:qFormat/>
    <w:pPr>
      <w:tabs>
        <w:tab w:val="clear" w:pos="720"/>
        <w:tab w:val="left" w:pos="5580" w:leader="none"/>
      </w:tabs>
      <w:jc w:val="center"/>
    </w:pPr>
    <w:rPr>
      <w:sz w:val="32"/>
    </w:rPr>
  </w:style>
  <w:style w:type="paragraph" w:styleId="Style31">
    <w:name w:val="Style3"/>
    <w:basedOn w:val="Contents4"/>
    <w:qFormat/>
    <w:pPr>
      <w:tabs>
        <w:tab w:val="clear" w:pos="720"/>
        <w:tab w:val="left" w:pos="960" w:leader="none"/>
        <w:tab w:val="right" w:pos="8636" w:leader="none"/>
      </w:tabs>
    </w:pPr>
    <w:rPr>
      <w:lang w:val="en-US" w:eastAsia="en-US"/>
    </w:rPr>
  </w:style>
  <w:style w:type="paragraph" w:styleId="Style41">
    <w:name w:val="Style4"/>
    <w:basedOn w:val="Contents2"/>
    <w:qFormat/>
    <w:pPr/>
    <w:rPr/>
  </w:style>
  <w:style w:type="paragraph" w:styleId="StyleCaptionFigureCaptionBold">
    <w:name w:val="Style CaptionFigure Caption + Bold"/>
    <w:basedOn w:val="WWCaption"/>
    <w:qFormat/>
    <w:pPr>
      <w:spacing w:before="360" w:after="240"/>
    </w:pPr>
    <w:rPr>
      <w:b/>
      <w:bCs/>
    </w:rPr>
  </w:style>
  <w:style w:type="paragraph" w:styleId="Style5">
    <w:name w:val="Style5"/>
    <w:basedOn w:val="Heading5"/>
    <w:qFormat/>
    <w:pPr>
      <w:numPr>
        <w:ilvl w:val="0"/>
        <w:numId w:val="0"/>
      </w:numPr>
      <w:tabs>
        <w:tab w:val="left" w:pos="1134" w:leader="none"/>
      </w:tabs>
      <w:outlineLvl w:val="9"/>
    </w:pPr>
    <w:rPr/>
  </w:style>
  <w:style w:type="paragraph" w:styleId="Style6">
    <w:name w:val="Style6"/>
    <w:basedOn w:val="Heading5"/>
    <w:qFormat/>
    <w:pPr>
      <w:numPr>
        <w:ilvl w:val="0"/>
        <w:numId w:val="0"/>
      </w:numPr>
      <w:tabs>
        <w:tab w:val="left" w:pos="1134" w:leader="none"/>
      </w:tabs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36:00Z</dcterms:created>
  <dc:creator>johne0</dc:creator>
  <dc:description/>
  <cp:keywords/>
  <dc:language>en-US</dc:language>
  <cp:lastModifiedBy>abtest</cp:lastModifiedBy>
  <dcterms:modified xsi:type="dcterms:W3CDTF">2008-10-02T04:36:00Z</dcterms:modified>
  <cp:revision>2</cp:revision>
  <dc:subject/>
  <dc:title>Thermal Effects and Temperature Profiles in Capillary Electrophoresis</dc:title>
</cp:coreProperties>
</file>